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D9FFFF" w:val="clear"/>
        <w:spacing w:lineRule="auto" w:line="276"/>
        <w:jc w:val="right"/>
        <w:rPr/>
      </w:pPr>
      <w:r>
        <w:rPr>
          <w:rFonts w:eastAsia="Calibri" w:cs="Calibri" w:ascii="Calibri" w:hAnsi="Calibri"/>
          <w:b/>
          <w:smallCaps/>
          <w:color w:val="C00000"/>
          <w:sz w:val="36"/>
          <w:szCs w:val="36"/>
        </w:rPr>
        <w:t xml:space="preserve">           </w:t>
      </w:r>
      <w:r>
        <w:rPr>
          <w:rFonts w:cs="Calibri" w:ascii="Calibri" w:hAnsi="Calibri"/>
          <w:b/>
          <w:smallCaps/>
          <w:color w:val="C00000"/>
          <w:sz w:val="36"/>
          <w:szCs w:val="36"/>
        </w:rPr>
        <w:t xml:space="preserve">Mosonmagyaróvári Éltes Mátyás Általános Iskola, Óvoda, Készségfejlesztő Speciális Szakiskola, Diákotthon, Egységes Gyógypedagógiai Módszertani Intézmény                                                                                                                             </w:t>
      </w:r>
    </w:p>
    <w:p>
      <w:pPr>
        <w:pStyle w:val="Normal"/>
        <w:shd w:fill="FFFF99" w:val="clear"/>
        <w:spacing w:lineRule="auto" w:line="276"/>
        <w:jc w:val="right"/>
        <w:rPr>
          <w:rFonts w:ascii="Calibri" w:hAnsi="Calibri" w:cs="Calibri"/>
          <w:b/>
          <w:b/>
          <w:smallCaps/>
          <w:color w:val="0000FF"/>
          <w:sz w:val="48"/>
          <w:szCs w:val="48"/>
        </w:rPr>
      </w:pPr>
      <w:r>
        <w:rPr>
          <w:rFonts w:cs="Calibri" w:ascii="Calibri" w:hAnsi="Calibri"/>
          <w:b/>
          <w:smallCaps/>
          <w:color w:val="C00000"/>
          <w:sz w:val="48"/>
          <w:szCs w:val="48"/>
        </w:rPr>
        <w:drawing>
          <wp:inline distT="0" distB="0" distL="0" distR="0">
            <wp:extent cx="1226820" cy="11029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43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mallCaps/>
          <w:color w:val="C00000"/>
          <w:sz w:val="48"/>
          <w:szCs w:val="48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mallCaps/>
          <w:color w:val="C00000"/>
          <w:sz w:val="40"/>
          <w:szCs w:val="40"/>
        </w:rPr>
        <w:t>Mosonmagyaróvár</w:t>
      </w:r>
      <w:r>
        <w:rPr>
          <w:rFonts w:cs="Calibri" w:ascii="Calibri" w:hAnsi="Calibri"/>
          <w:b/>
          <w:smallCaps/>
          <w:color w:val="C00000"/>
          <w:sz w:val="48"/>
          <w:szCs w:val="4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FF"/>
          <w:sz w:val="48"/>
          <w:szCs w:val="48"/>
          <w:lang w:val="en-US" w:eastAsia="en-US"/>
        </w:rPr>
      </w:pPr>
      <w:r>
        <w:rPr>
          <w:rFonts w:cs="Verdana" w:ascii="Verdana" w:hAnsi="Verdana"/>
          <w:b/>
          <w:smallCaps/>
          <w:color w:val="0000FF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</w:r>
    </w:p>
    <w:p>
      <w:pPr>
        <w:pStyle w:val="Normal"/>
        <w:shd w:fill="D9FFFF" w:val="clear"/>
        <w:jc w:val="right"/>
        <w:rPr>
          <w:rFonts w:ascii="Monotype Corsiva" w:hAnsi="Monotype Corsiva" w:cs="Monotype Corsiva"/>
          <w:b/>
          <w:b/>
          <w:i/>
          <w:i/>
          <w:caps/>
          <w:color w:val="0000FF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i/>
          <w:caps/>
          <w:color w:val="0000FF"/>
          <w:sz w:val="52"/>
          <w:szCs w:val="52"/>
          <w:lang w:val="en-US" w:eastAsia="en-US"/>
        </w:rPr>
      </w:r>
    </w:p>
    <w:p>
      <w:pPr>
        <w:pStyle w:val="Normal"/>
        <w:shd w:fill="FFFF99" w:val="clear"/>
        <w:jc w:val="right"/>
        <w:rPr>
          <w:rFonts w:ascii="Calibri" w:hAnsi="Calibri" w:cs="Calibri"/>
          <w:b/>
          <w:b/>
          <w:smallCaps/>
          <w:color w:val="C00000"/>
          <w:sz w:val="72"/>
          <w:szCs w:val="72"/>
        </w:rPr>
      </w:pPr>
      <w:r>
        <w:rPr>
          <w:rFonts w:cs="Calibri" w:ascii="Calibri" w:hAnsi="Calibri"/>
          <w:b/>
          <w:smallCaps/>
          <w:color w:val="C00000"/>
          <w:sz w:val="72"/>
          <w:szCs w:val="72"/>
        </w:rPr>
        <w:t xml:space="preserve">Házirend </w:t>
      </w:r>
    </w:p>
    <w:p>
      <w:pPr>
        <w:pStyle w:val="Normal"/>
        <w:shd w:fill="D9FFFF" w:val="clear"/>
        <w:jc w:val="right"/>
        <w:rPr>
          <w:rFonts w:ascii="Monotype Corsiva" w:hAnsi="Monotype Corsiva" w:cs="Monotype Corsiva"/>
          <w:b/>
          <w:b/>
          <w:i/>
          <w:i/>
          <w:caps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i/>
          <w:caps/>
          <w:color w:val="0000FF"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caps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i/>
          <w:caps/>
          <w:color w:val="0000FF"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caps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i/>
          <w:caps/>
          <w:color w:val="0000FF"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caps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i/>
          <w:caps/>
          <w:color w:val="0000FF"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caps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i/>
          <w:caps/>
          <w:color w:val="0000FF"/>
          <w:sz w:val="52"/>
          <w:szCs w:val="52"/>
        </w:rPr>
      </w:r>
    </w:p>
    <w:p>
      <w:pPr>
        <w:pStyle w:val="Normal"/>
        <w:shd w:fill="D9FFFF" w:val="clear"/>
        <w:jc w:val="right"/>
        <w:rPr>
          <w:rFonts w:ascii="Calibri" w:hAnsi="Calibri" w:cs="Calibri"/>
          <w:b/>
          <w:b/>
          <w:i/>
          <w:i/>
          <w:smallCaps/>
          <w:color w:val="C00000"/>
          <w:sz w:val="40"/>
          <w:szCs w:val="40"/>
        </w:rPr>
      </w:pPr>
      <w:r>
        <w:rPr>
          <w:rFonts w:cs="Calibri" w:ascii="Calibri" w:hAnsi="Calibri"/>
          <w:b/>
          <w:i/>
          <w:smallCaps/>
          <w:color w:val="C00000"/>
          <w:sz w:val="40"/>
          <w:szCs w:val="40"/>
        </w:rPr>
      </w:r>
    </w:p>
    <w:p>
      <w:pPr>
        <w:pStyle w:val="Normal"/>
        <w:shd w:fill="D9FFFF" w:val="clear"/>
        <w:jc w:val="right"/>
        <w:rPr>
          <w:rFonts w:ascii="Calibri" w:hAnsi="Calibri" w:cs="Calibri"/>
          <w:b/>
          <w:b/>
          <w:smallCaps/>
          <w:color w:val="C00000"/>
          <w:sz w:val="56"/>
          <w:szCs w:val="56"/>
        </w:rPr>
      </w:pPr>
      <w:r>
        <w:rPr>
          <w:rFonts w:cs="Calibri" w:ascii="Calibri" w:hAnsi="Calibri"/>
          <w:b/>
          <w:smallCaps/>
          <w:color w:val="C00000"/>
          <w:sz w:val="56"/>
          <w:szCs w:val="56"/>
        </w:rPr>
        <w:t>2014</w:t>
      </w:r>
    </w:p>
    <w:p>
      <w:pPr>
        <w:pStyle w:val="Normal"/>
        <w:shd w:fill="D9FFFF" w:val="clear"/>
        <w:jc w:val="right"/>
        <w:rPr>
          <w:rFonts w:ascii="Calibri" w:hAnsi="Calibri" w:cs="Calibri"/>
          <w:b/>
          <w:b/>
          <w:smallCaps/>
          <w:color w:val="C00000"/>
          <w:sz w:val="40"/>
          <w:szCs w:val="40"/>
        </w:rPr>
      </w:pPr>
      <w:r>
        <w:rPr>
          <w:rFonts w:cs="Calibri" w:ascii="Calibri" w:hAnsi="Calibri"/>
          <w:b/>
          <w:smallCaps/>
          <w:color w:val="C00000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artalomjegyzkcmsora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8837773">
            <w:r>
              <w:rPr>
                <w:rStyle w:val="IndexLink"/>
                <w:lang w:val="en-US" w:eastAsia="en-US"/>
              </w:rPr>
              <w:t>1. Preambulu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74">
            <w:r>
              <w:rPr>
                <w:rStyle w:val="IndexLink"/>
                <w:lang w:val="en-US" w:eastAsia="en-US"/>
              </w:rPr>
              <w:t>1.1. A házirend célja, jogszabályi alapj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75">
            <w:r>
              <w:rPr>
                <w:rStyle w:val="IndexLink"/>
                <w:lang w:val="en-US" w:eastAsia="en-US"/>
              </w:rPr>
              <w:t>1.2. A házirend tartalm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776">
            <w:r>
              <w:rPr>
                <w:rStyle w:val="IndexLink"/>
                <w:lang w:val="en-US" w:eastAsia="en-US"/>
              </w:rPr>
              <w:t>2. Tanulói munkaren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77">
            <w:r>
              <w:rPr>
                <w:rStyle w:val="IndexLink"/>
                <w:lang w:val="en-US" w:eastAsia="en-US"/>
              </w:rPr>
              <w:t>2.1. A tanítás rendj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78">
            <w:r>
              <w:rPr>
                <w:rStyle w:val="IndexLink"/>
                <w:lang w:val="en-US" w:eastAsia="en-US"/>
              </w:rPr>
              <w:t>2.1.1. Nyitva tartás és gyülekezé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79">
            <w:r>
              <w:rPr>
                <w:rStyle w:val="IndexLink"/>
                <w:lang w:val="en-US" w:eastAsia="en-US"/>
              </w:rPr>
              <w:t>2.1.2.Csengetési rend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80">
            <w:r>
              <w:rPr>
                <w:rStyle w:val="IndexLink"/>
                <w:lang w:val="en-US" w:eastAsia="en-US"/>
              </w:rPr>
              <w:t>2.1.3.A szünetek rendj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81">
            <w:r>
              <w:rPr>
                <w:rStyle w:val="IndexLink"/>
                <w:lang w:val="en-US" w:eastAsia="en-US"/>
              </w:rPr>
              <w:t>2.1.4.Tanítási órák rendj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82">
            <w:r>
              <w:rPr>
                <w:rStyle w:val="IndexLink"/>
                <w:lang w:val="en-US" w:eastAsia="en-US"/>
              </w:rPr>
              <w:t>2.1.5.Tanulók megjelenése, felszerelés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83">
            <w:r>
              <w:rPr>
                <w:rStyle w:val="IndexLink"/>
                <w:lang w:val="en-US" w:eastAsia="en-US"/>
              </w:rPr>
              <w:t>2.2. Tanórán kívüli foglakozások rendj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84">
            <w:r>
              <w:rPr>
                <w:rStyle w:val="IndexLink"/>
                <w:lang w:val="en-US" w:eastAsia="en-US"/>
              </w:rPr>
              <w:t>2.2.1.Jelentkezés és részvétel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85">
            <w:r>
              <w:rPr>
                <w:rStyle w:val="IndexLink"/>
                <w:lang w:val="en-US" w:eastAsia="en-US"/>
              </w:rPr>
              <w:t>2.2.2. Az iskola által szervezett iskolán kívüli programok rendj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86">
            <w:r>
              <w:rPr>
                <w:rStyle w:val="IndexLink"/>
                <w:lang w:val="en-US" w:eastAsia="en-US"/>
              </w:rPr>
              <w:t>2.3. Az étkezés rendj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87">
            <w:r>
              <w:rPr>
                <w:rStyle w:val="IndexLink"/>
                <w:lang w:val="en-US" w:eastAsia="en-US"/>
              </w:rPr>
              <w:t>2.4. Az étkezési díj  fizetésének rendj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788">
            <w:r>
              <w:rPr>
                <w:rStyle w:val="IndexLink"/>
                <w:lang w:val="en-US" w:eastAsia="en-US"/>
              </w:rPr>
              <w:t>3. Jogok és kötelességek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89">
            <w:r>
              <w:rPr>
                <w:rStyle w:val="IndexLink"/>
                <w:lang w:val="en-US" w:eastAsia="en-US"/>
              </w:rPr>
              <w:t>3.1. Tanulói jogok és kötelességek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90">
            <w:r>
              <w:rPr>
                <w:rStyle w:val="IndexLink"/>
                <w:lang w:val="en-US" w:eastAsia="en-US"/>
              </w:rPr>
              <w:t>3.1.1. Minden tanuló joga, hogy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91">
            <w:r>
              <w:rPr>
                <w:rStyle w:val="IndexLink"/>
                <w:lang w:val="en-US" w:eastAsia="en-US"/>
              </w:rPr>
              <w:t>3.1.2. Minden tanuló kötelessége, hogy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92">
            <w:r>
              <w:rPr>
                <w:rStyle w:val="IndexLink"/>
                <w:lang w:val="en-US" w:eastAsia="en-US"/>
              </w:rPr>
              <w:t>3.2. A tanulók szociális ellátás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93">
            <w:r>
              <w:rPr>
                <w:rStyle w:val="IndexLink"/>
                <w:lang w:val="en-US" w:eastAsia="en-US"/>
              </w:rPr>
              <w:t>3.2.1. Alapítványi támogatá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94">
            <w:r>
              <w:rPr>
                <w:rStyle w:val="IndexLink"/>
                <w:lang w:val="en-US" w:eastAsia="en-US"/>
              </w:rPr>
              <w:t>3.3. A tanulók véleménynyilvánításának és rendszeres tájékoztatásának rendj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95">
            <w:r>
              <w:rPr>
                <w:rStyle w:val="IndexLink"/>
                <w:lang w:val="en-US" w:eastAsia="en-US"/>
              </w:rPr>
              <w:t>3.3.1. A tanulók véleménynyilvánítás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96">
            <w:r>
              <w:rPr>
                <w:rStyle w:val="IndexLink"/>
                <w:lang w:val="en-US" w:eastAsia="en-US"/>
              </w:rPr>
              <w:t>3.3.2. A tanulók rendszeres tájékoztatásának rendje és formáj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97">
            <w:r>
              <w:rPr>
                <w:rStyle w:val="IndexLink"/>
                <w:lang w:val="en-US" w:eastAsia="en-US"/>
              </w:rPr>
              <w:t>3.4. A tisztségviselő tanulók feladata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798">
            <w:r>
              <w:rPr>
                <w:rStyle w:val="IndexLink"/>
                <w:lang w:val="en-US" w:eastAsia="en-US"/>
              </w:rPr>
              <w:t>3.5.  Hiányzások és igazolások rendj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799">
            <w:r>
              <w:rPr>
                <w:rStyle w:val="IndexLink"/>
                <w:lang w:val="en-US" w:eastAsia="en-US"/>
              </w:rPr>
              <w:t>3.5.1. Távolmaradás indoklása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00">
            <w:r>
              <w:rPr>
                <w:rStyle w:val="IndexLink"/>
                <w:lang w:val="en-US" w:eastAsia="en-US"/>
              </w:rPr>
              <w:t>3.5.2. Távolmaradási kérelem és kilépési engedél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01">
            <w:r>
              <w:rPr>
                <w:rStyle w:val="IndexLink"/>
                <w:lang w:val="en-US" w:eastAsia="en-US"/>
              </w:rPr>
              <w:t>3.5.3. Hiányzásnak nem minősülő távollé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02">
            <w:r>
              <w:rPr>
                <w:rStyle w:val="IndexLink"/>
                <w:lang w:val="en-US" w:eastAsia="en-US"/>
              </w:rPr>
              <w:t>3.5.4. Az osztályfőnöki igazolás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03">
            <w:r>
              <w:rPr>
                <w:rStyle w:val="IndexLink"/>
                <w:lang w:val="en-US" w:eastAsia="en-US"/>
              </w:rPr>
              <w:t>3.6. A tartós tankönyvek kezelésének rendj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04">
            <w:r>
              <w:rPr>
                <w:rStyle w:val="IndexLink"/>
                <w:lang w:val="en-US" w:eastAsia="en-US"/>
              </w:rPr>
              <w:t>3.7. Tanulói produktumok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805">
            <w:r>
              <w:rPr>
                <w:rStyle w:val="IndexLink"/>
                <w:lang w:val="en-US" w:eastAsia="en-US"/>
              </w:rPr>
              <w:t>4. A tanulók értékelés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06">
            <w:r>
              <w:rPr>
                <w:rStyle w:val="IndexLink"/>
                <w:lang w:val="en-US" w:eastAsia="en-US"/>
              </w:rPr>
              <w:t>4.1. Tanulói teljesítmények elismerés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07">
            <w:r>
              <w:rPr>
                <w:rStyle w:val="IndexLink"/>
                <w:lang w:val="en-US" w:eastAsia="en-US"/>
              </w:rPr>
              <w:t>4.1.1. Intézményi elvárások, a dicséret elvei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08">
            <w:r>
              <w:rPr>
                <w:rStyle w:val="IndexLink"/>
                <w:lang w:val="en-US" w:eastAsia="en-US"/>
              </w:rPr>
              <w:t>4.1.2. A dicséret formá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09">
            <w:r>
              <w:rPr>
                <w:rStyle w:val="IndexLink"/>
                <w:lang w:val="en-US" w:eastAsia="en-US"/>
              </w:rPr>
              <w:t>4.2. A tanulók fegyelmezés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10">
            <w:r>
              <w:rPr>
                <w:rStyle w:val="IndexLink"/>
                <w:lang w:val="en-US" w:eastAsia="en-US"/>
              </w:rPr>
              <w:t>4.2.1. Fegyelmi intézkedések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11">
            <w:r>
              <w:rPr>
                <w:rStyle w:val="IndexLink"/>
                <w:lang w:val="en-US" w:eastAsia="en-US"/>
              </w:rPr>
              <w:t>4.2.2. Fegyelmi büntetések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12">
            <w:r>
              <w:rPr>
                <w:rStyle w:val="IndexLink"/>
                <w:lang w:val="en-US" w:eastAsia="en-US"/>
              </w:rPr>
              <w:t>4.3. A tanulmányokkal kapcsolatos vizsgakötelezettségek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13">
            <w:r>
              <w:rPr>
                <w:rStyle w:val="IndexLink"/>
                <w:lang w:val="en-US" w:eastAsia="en-US"/>
              </w:rPr>
              <w:t>4.3.1. Osztályozó vizsg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14">
            <w:r>
              <w:rPr>
                <w:rStyle w:val="IndexLink"/>
                <w:lang w:val="en-US" w:eastAsia="en-US"/>
              </w:rPr>
              <w:t>4.3.2. Javítóvizsg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15">
            <w:r>
              <w:rPr>
                <w:rStyle w:val="IndexLink"/>
                <w:lang w:val="en-US" w:eastAsia="en-US"/>
              </w:rPr>
              <w:t>4.3.3. Különbözeti vizsg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16">
            <w:r>
              <w:rPr>
                <w:rStyle w:val="IndexLink"/>
                <w:lang w:val="en-US" w:eastAsia="en-US"/>
              </w:rPr>
              <w:t>4.3.4. Tantárgyi szintfelmérő vizsg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17">
            <w:r>
              <w:rPr>
                <w:rStyle w:val="IndexLink"/>
                <w:lang w:val="en-US" w:eastAsia="en-US"/>
              </w:rPr>
              <w:t>4.4. A tanuló kártérítési felelőssége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818">
            <w:r>
              <w:rPr>
                <w:rStyle w:val="IndexLink"/>
                <w:lang w:val="en-US" w:eastAsia="en-US"/>
              </w:rPr>
              <w:t>5. Az intézmény használati rendj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19">
            <w:r>
              <w:rPr>
                <w:rStyle w:val="IndexLink"/>
                <w:lang w:val="en-US" w:eastAsia="en-US"/>
              </w:rPr>
              <w:t>5.1. Használati előírások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0">
            <w:r>
              <w:rPr>
                <w:rStyle w:val="IndexLink"/>
                <w:lang w:val="en-US" w:eastAsia="en-US"/>
              </w:rPr>
              <w:t>5.1.1. Általános használati rend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1">
            <w:r>
              <w:rPr>
                <w:rStyle w:val="IndexLink"/>
                <w:lang w:val="en-US" w:eastAsia="en-US"/>
              </w:rPr>
              <w:t>5.1.2. Munka és balesetvédelmi tájékoztató, teendők rendkívüli események kapcsán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2">
            <w:r>
              <w:rPr>
                <w:rStyle w:val="IndexLink"/>
                <w:lang w:val="en-US" w:eastAsia="en-US"/>
              </w:rPr>
              <w:t>5.1.3. Lift használati szabályok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3">
            <w:r>
              <w:rPr>
                <w:rStyle w:val="IndexLink"/>
                <w:lang w:val="en-US" w:eastAsia="en-US"/>
              </w:rPr>
              <w:t>5.1.4. Egészségvédelmi szabályok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4">
            <w:r>
              <w:rPr>
                <w:rStyle w:val="IndexLink"/>
                <w:lang w:val="en-US" w:eastAsia="en-US"/>
              </w:rPr>
              <w:t>5.1.5. Tanulói balesetek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5">
            <w:r>
              <w:rPr>
                <w:rStyle w:val="IndexLink"/>
                <w:lang w:val="en-US" w:eastAsia="en-US"/>
              </w:rPr>
              <w:t>5.1.6. Tárgyakra vonatkozó előírások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26">
            <w:r>
              <w:rPr>
                <w:rStyle w:val="IndexLink"/>
                <w:lang w:val="en-US" w:eastAsia="en-US"/>
              </w:rPr>
              <w:t>5.1.7. Egyéb rendszabályok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8837827">
            <w:r>
              <w:rPr>
                <w:rStyle w:val="IndexLink"/>
                <w:lang w:val="en-US" w:eastAsia="en-US"/>
              </w:rPr>
              <w:t>5.2. Vagyonvédelmi és kártérítési felelősség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828">
            <w:r>
              <w:rPr>
                <w:rStyle w:val="IndexLink"/>
                <w:lang w:val="en-US" w:eastAsia="en-US"/>
              </w:rPr>
              <w:t>6.  A házirend megismerésének módjai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829">
            <w:r>
              <w:rPr>
                <w:rStyle w:val="IndexLink"/>
                <w:lang w:val="en-US" w:eastAsia="en-US"/>
              </w:rPr>
              <w:t>7. Hatályba lépés, felülvizsgálati rend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8837830">
            <w:r>
              <w:rPr>
                <w:rStyle w:val="IndexLink"/>
                <w:lang w:val="en-US" w:eastAsia="en-US"/>
              </w:rPr>
              <w:t>1. számú melléklet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837831">
            <w:r>
              <w:rPr>
                <w:rStyle w:val="IndexLink"/>
                <w:b w:val="false"/>
                <w:bCs w:val="false"/>
                <w:lang w:val="en-US" w:eastAsia="en-US"/>
              </w:rPr>
              <w:t>2. számú melléklet</w:t>
              <w:tab/>
              <w:t>2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rPr/>
      </w:pPr>
      <w:bookmarkStart w:id="0" w:name="__RefHeading___Toc378837773"/>
      <w:r>
        <w:rPr/>
        <w:t>1. Preambulum</w:t>
      </w:r>
      <w:bookmarkEnd w:id="0"/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NÉV                                    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onmagyaróvári Éltes Mátyás Általános Iskola, Óvoda, Készségfejlesztő Speciális Szakiskola, Diákotthon, Egységes Gyógypedagógiai Módszertani Intézmény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ÖVIDÍTETT NÉV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ltes EGYM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M  AZONOSÍTÓ             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850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ZÉKHELYE, CÍME       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200 Mosonmagyaróvár, Szent István K. u. 97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TELEPHELYE                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0 Mosonmagyaróvár, Gorkij u. (Diákotthon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ÖZFELADATA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oktatás (gyógypedagógiai nevelés-oktatás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bookmarkStart w:id="1" w:name="__RefHeading___Toc378837774"/>
      <w:bookmarkEnd w:id="1"/>
      <w:r>
        <w:rPr/>
        <w:t>1.1. A házirend célja, jogszabályi alapj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011. évi CXC. törvény a Köznevelésről</w:t>
      </w:r>
    </w:p>
    <w:p>
      <w:pPr>
        <w:pStyle w:val="Normal"/>
        <w:numPr>
          <w:ilvl w:val="0"/>
          <w:numId w:val="5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0/2012. (VIII. 31.) EMMI rendelet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z intézmény Házirendjét az intézményvezető előterjesztésére a diákönkormányzat, az iskolaszék, a Szülői Munkaközösség véleményezése után a nevelőtestület fogadja el. </w:t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házirend biztosítja a működés kereteit: az oktató-nevelő feladatok ellátásához a közösségi élet szervezéséhez és lebonyolításához, az értékek közvetítéséhez. Elősegíti az intézmény pedagógiai programjának megvalósítását, szabályozza a belső rendet, ezért követése kötelező mindenki számára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intézménybe való beiratkozással, a tanulói jogviszony létesítésével a tanuló és szülője elfogadja az iskola nevelési alapelveit és ezzel együtt tiszteletben tartja az iskolai értékrendet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tézményünk minden diákja kulturált, udvarias és segítőkész magatartással tartsa be mindenkor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ársadalmi együttélés szabályait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iselkedjen méltóan az intézmény jó hírnevéhez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édje az iskola becsületét, gazdagítsa hagyományait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óvja saját és társai épségét, a közösség tulajdonát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2" w:name="__RefHeading___Toc378837775"/>
      <w:bookmarkEnd w:id="2"/>
      <w:r>
        <w:rPr/>
        <w:t>1.2. A házirend tartalm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házirend határozza meg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ulói munkarendet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intézményben és a rendezvényeken elvárt tanulói magatartást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ulói jogok gyakorlási, a kötelességek végrehajtási módját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órai és tanórán kívüli foglalkozások rendjét,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helyiségek és az intézményi területek használati szabályait,</w:t>
      </w:r>
    </w:p>
    <w:p>
      <w:pPr>
        <w:pStyle w:val="Normal"/>
        <w:numPr>
          <w:ilvl w:val="0"/>
          <w:numId w:val="4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kártérítések rendezésének módjá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bookmarkStart w:id="3" w:name="__RefHeading___Toc378837776"/>
      <w:r>
        <w:rPr/>
        <w:t>2. Tanulói munkarend</w:t>
      </w:r>
      <w:bookmarkEnd w:id="3"/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4" w:name="__RefHeading___Toc378837777"/>
      <w:bookmarkEnd w:id="4"/>
      <w:r>
        <w:rPr/>
        <w:t>2.1. A tanítás rendj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5" w:name="__RefHeading___Toc378837778"/>
      <w:bookmarkEnd w:id="5"/>
      <w:r>
        <w:rPr/>
        <w:t>2.1.1. Nyitva tartás és gyülekezés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ntézmény nyitva tartása tanítási napon hétfőtől péntekig: 7:30 órától 16:00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óráig tart, igény esetén ügyeleti nyitva tartás 17:00 óráig.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nítás előtti gyülekezési idő 7:30-7:45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óra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elye: az iskola udvara, eső esetén a földszinti folyos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anulóknak a tanítás kezdete előtt legalább 15 perccel az órarend szerinti tanteremben kell lenniük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osztálytermekbe reggel 7:45 órától lehet bemen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nítás után, szakköri foglalkozás után a nem tanulószobás, nem napközis és nem kollégista tanulóknak el kell hagyniuk az iskola területét.</w:t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4"/>
        <w:rPr>
          <w:rFonts w:ascii="Calibri" w:hAnsi="Calibri" w:cs="Calibri"/>
          <w:color w:val="FF0000"/>
          <w:sz w:val="22"/>
          <w:szCs w:val="22"/>
          <w:lang w:val="hu-HU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ülők várakozási helye tanítás előtt és a tanítás befejezése előtt 5-10 perccel az iskola udvara, eső esetén a földszinti folyosó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olor w:val="000000"/>
          <w:sz w:val="22"/>
          <w:szCs w:val="22"/>
          <w:lang w:val="hu-HU"/>
        </w:rPr>
      </w:r>
    </w:p>
    <w:p>
      <w:pPr>
        <w:pStyle w:val="Heading3"/>
        <w:rPr/>
      </w:pPr>
      <w:bookmarkStart w:id="6" w:name="__RefHeading___Toc378837779"/>
      <w:bookmarkEnd w:id="6"/>
      <w:r>
        <w:rPr/>
        <w:t>2.1.2.Csengetési rend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csengetés rendje a tanítási órák és az óraközi szünetek időtartamát határozza meg. </w:t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ítás kezdete: 8:00 óra. A tanítási órák időtartama 45 perc.</w:t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akmai gyakorlati órák a speciális szakiskolai, készségfejlesztő speciális szakiskolai osztályokban: 60 perc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értelmileg akadályozott, a súlyosan halmozottan fogyatékos, illetve autista tanulók osztályaiban a tanítási órák és az óraközi szünetek időtartamát a pedagógus határozza meg, a tanulók igényeinek, szükségleteinek megfelelőe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csengetés után a tanulók fegyelmezetten várják a pedagógust az osztálytermekben, illetve a szükséges felszereléssel az órarend szerint kijelölt szaktantermek előtt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szaktantermekbe csak a szaktanár engedélyével és kizárólag szaktantárgyi felszereléssel lehet belép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csengetés után az óraközi szünetekben a tantermek ajtaját lehetőleg zárva kell tartani, tanuló felügyelet nélkül nem tartózkodhat a tanterembe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7" w:name="__RefHeading___Toc378837780"/>
      <w:bookmarkEnd w:id="7"/>
      <w:r>
        <w:rPr/>
        <w:t>2.1.3.A szünetek rendj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Jó idő esetén az 1., 3., 4., szünetben az udvaron, rossz idő esetén (pl.: eső), a felsősök a folyosón (mindenki a tantermének megfelelően), a többi tanuló a saját tantermében tartózkodhat tanári felügyelettel.</w:t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A 2. szünetben a diákok a tanteremben tízóraiznak tanári/gyermekfelügyelői felügyelettel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8" w:name="__RefHeading___Toc378837781"/>
      <w:bookmarkEnd w:id="8"/>
      <w:r>
        <w:rPr/>
        <w:t>2.1.4.Tanítási órák rendje</w:t>
      </w:r>
    </w:p>
    <w:p>
      <w:pPr>
        <w:pStyle w:val="Default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iCs/>
          <w:sz w:val="22"/>
          <w:szCs w:val="22"/>
        </w:rPr>
        <w:t>A tanuló nem folytathat a tanítási órán olyan tevékenységet (pl. étkezés, telekommunikációs, informatikai eszközök használata), amely a tanulás folyamatát akadályozza, az órát tartó tanár munkáját zavarja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ítási órákon minden tanuló feladata, hogy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lőkészítse tájékoztató füzetét (ellenőrzőjét), a kapott osztályzatot, beírást másnapra (kollégista tanuló esetén a hét első tanítási napján) alá kell íratnia a gondviselőjével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lőkészítse a szükséges tanfelszereléseit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gyeljen és teljesítse feladatait – képességeinek megfelelően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agatartásával biztosítsa a tanóra rendjét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ézemeléssel jelezze szólási szándékát, és a pedagógus felszólítására feleljen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nári utasításokat betartsa, végrehajts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terembe lépő – távozó felnőttet üdvözölje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ítás végén tisztaságot és rendet hagyjon maga után, melyet az órát befejező tanár ellenőri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9" w:name="__RefHeading___Toc378837782"/>
      <w:bookmarkEnd w:id="9"/>
      <w:r>
        <w:rPr/>
        <w:t>2.1.5.Tanulók megjelenése, felszerelés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 megjelenése, felszerelése legyen iskolába illő, tiszta és gondozot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z ünnepélyeken az ünnepi ruha (fekete vagy sötétkék szoknya, nadrág, fehér felső) viselése kötelező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nevelési órákon csak az előírt tornafelszerelésben lehet részt venni. Ékszert (pl.: nagyméretű fülbevalót, gyűrűt), órát balesetvédelmi szempontból tilos visel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épületben az egészség és a tisztaság érdekében váltócipő használata az óvodai csoportokban, alsóbb évfolyamokon, ill. az értelmileg akadályozott és autista tanulók osztályaiban ajánlot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 a tanuló „munkahelye”, ezért a diák megjelenése legyen mértéktartó! Nem lehetséges az iskolában hivalkodó ékszerek, divatcikkek, hajviseletek, valamint az életkornak nem megfelelő öltözékek és kozmetikai szerek használata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10" w:name="__RefHeading___Toc378837783"/>
      <w:bookmarkEnd w:id="10"/>
      <w:r>
        <w:rPr/>
        <w:t>2.2. Tanórán kívüli foglakozások rendj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11" w:name="__RefHeading___Toc378837784"/>
      <w:bookmarkEnd w:id="11"/>
      <w:r>
        <w:rPr/>
        <w:t>2.2.1.Jelentkezés és részvétel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z általános iskolás (1-8. évfolyam) tanulók 16:00 óráig kötelesek az intézményben tartózkodni. Felmentést a szülő írásos kérelmére a kérés indokoltságának mérlegelése után az intézmény vezetője adhat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tanórán kívüli foglakozásokra (napközi, tanulószoba, szakkör, tanfolyam, stb.) a 9-12. osztályos diák tanév elején –, tanulószobára és napközire az első tanítási napon, szakkörre, stb. szeptember 30-ig, - a szülő aláírásával jelentkezhet a tájékoztató füzetben vagy a pedagógus által kiosztott jelentkezési lapon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szakkörbe felvett tanulók tanórán kívüli foglalkozáson való részvétele október 1-től-, napköziben, tanulószobán a második tanítási naptól kötelező. A mulasztás az órákéval azonos megítélésű. A foglalkozásról való távolmaradást a szülő egy tanítási évben háromszor kérheti írásba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napközis foglakozás tanítási napokon hétfőtől-péntekig az utolsó tanítási óra végétől 16:00 óráig, a tanulószoba (9-12. évfolyam) 13:30-tól 15:30-ig tart, melyet évente felülvizsgálunk, és az igényekhez alakítun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Óvodai csoportunk gyermekei számára délután egy csoportban tartunk felügyeletet 16:00 óráig, maximum 8 fős létszámmal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lőzetes írásos igény esetén az iskola 17:00 óráig felügyeletet biztosí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felzárkóztató foglalkozásra, valamint az egyéni foglalkozásra kötelezett tanulókat képességeik, tanulmányi eredményeik alapján a tanítók, szaktanárok jelölik ki. A tanulók részvétele a felzárkóztató foglalkozásokon, valamint az egyéni foglalkozásokon kötelező, ez alól felmentést csak a szülő írásbeli kérelmére az iskola igazgatója adha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12" w:name="__RefHeading___Toc378837785"/>
      <w:bookmarkEnd w:id="12"/>
      <w:r>
        <w:rPr/>
        <w:t>2.2.2. Az iskola által szervezett iskolán kívüli programok rendj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Pedagógiai Program végrehajtásához kapcsolódó iskolán kívüli programok kötelező jellegűek. A különböző rendezvényeken résztvevő tanulókat a nevelőtestület joga kijelölni. A tanuló köteles ezeken az iskola általános szabályait betarta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, kollégium által szervezett, a pedagógiai program végrehajtásához kapcsolódó iskolán, kollégiumon kívüli rendezvényeken elvárt tanulói magatartást:</w:t>
      </w:r>
    </w:p>
    <w:p>
      <w:pPr>
        <w:pStyle w:val="Normal"/>
        <w:numPr>
          <w:ilvl w:val="0"/>
          <w:numId w:val="17"/>
        </w:numPr>
        <w:ind w:left="360" w:right="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ulók a Házirendben szabályozott viselkedési normák mellet tartsák be a közösségi viselkedés szabályait az adott környezetben, helyszínen,</w:t>
      </w:r>
    </w:p>
    <w:p>
      <w:pPr>
        <w:pStyle w:val="Normal"/>
        <w:numPr>
          <w:ilvl w:val="0"/>
          <w:numId w:val="17"/>
        </w:numPr>
        <w:ind w:left="360" w:right="3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yenkor is szem előtt kell tartani, hogy egy közösséghez tartozunk és felelősök vagyunk intézményünk jó hírnevéért, </w:t>
      </w:r>
    </w:p>
    <w:p>
      <w:pPr>
        <w:pStyle w:val="Normal"/>
        <w:numPr>
          <w:ilvl w:val="0"/>
          <w:numId w:val="17"/>
        </w:numPr>
        <w:ind w:left="360" w:right="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udvariasság és a kölcsönös megbecsülés íratlan szabályai is mindig kötelezn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13" w:name="__RefHeading___Toc378837786"/>
      <w:bookmarkEnd w:id="13"/>
      <w:r>
        <w:rPr/>
        <w:t>2.3. Az étkezés rendje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z ebéd helyszíne az intézmény épületében lévő ebédlő, melynek használata közös az épületben működő általános iskolával. A közös használat zökkenőmentessége érdekében minden tanévben étterem használati rend készül, melyben időbeli ütemezést készítünk, és amelyet a használók egyeztetnek egymással. 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napközisek nevelőjükkel étkeznek. A menzás diákok az aktuálisan átinduló napközis, vagy tanulószobás csoporthoz csatlakozva, illetve az étkeztetéssel megbízott nevelővel, csak nevelői felügyelettel mehetnek át ebédel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k – napközisek és menzások egyaránt – kötelesek az étterem rendjét, a nevelők utasításait, és a civilizált étkezés szabályait betartani! Ellenkező esetben a rendbontó magatartás fegyelmi intézkedést von maga utá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ebéd helyszíne lehet az osztályterem, a csoportszoba indokolt esetben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k sajátos nevelési igényéből fakadó körülmény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14" w:name="__RefHeading___Toc378837787"/>
      <w:bookmarkEnd w:id="14"/>
      <w:r>
        <w:rPr/>
        <w:t>2.4. Az étkezési díj  fizetésének rendj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térítési díjakat Mosonmagyaróvár Város Önkormányzatának rendelete állapítja meg minden naptári év elején. Sajátos nevelési igényű tanulóink a törvény értelmében 50%-os térítési díj mérséklést kapnak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00 %-os térítési díj mérséklést kapnak azok az óvodás és 1-8. osztályos gyermekek/tanulók, akik az arra illetékes polgármesteri hivataltól Hatósági Igazolást kaptak arról, hogy rendszeres gyermekvédelmi kedvezményre jogosultak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zetés: minden hónap kijelölt napja, (és egy pótbefizetési nap) melyről a szülőket írásban is értesít az IMGSZ (Intézményi Gazdálkodási és Működtető Szervezet) gazdasági ügyintézője. A gazdasági irodában a díjfizetésről számlát állítanak ki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úlfizetés esetén a következő hónapi befizetésből levonásra kerül az adott összeg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gy hónapnál hosszabb étkezési díjtartozás fennállása esetén a gyermek/tanuló az iskolai étkeztetést nem veheti igénybe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nulói jogviszony megszűnése, vagy megszűntetése esetén a befizetett összeg visszatérítésre kerül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bookmarkStart w:id="15" w:name="__RefHeading___Toc378837788"/>
      <w:bookmarkEnd w:id="15"/>
      <w:r>
        <w:rPr/>
        <w:t>3. Jogok és kötelességek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bookmarkStart w:id="16" w:name="__RefHeading___Toc378837789"/>
      <w:bookmarkEnd w:id="16"/>
      <w:r>
        <w:rPr/>
        <w:t>3.1. Tanulói jogok és kötelességek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17" w:name="__RefHeading___Toc378837790"/>
      <w:bookmarkEnd w:id="17"/>
      <w:r>
        <w:rPr/>
        <w:t>3.1.1. Minden tanuló joga, hogy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észesüljön:</w:t>
      </w:r>
    </w:p>
    <w:p>
      <w:pPr>
        <w:pStyle w:val="Normal"/>
        <w:numPr>
          <w:ilvl w:val="0"/>
          <w:numId w:val="5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adottságainak, képességeinek, és az érdeklődésének megfelelő nevelésben és oktatásban,</w:t>
      </w:r>
    </w:p>
    <w:p>
      <w:pPr>
        <w:pStyle w:val="Normal"/>
        <w:numPr>
          <w:ilvl w:val="0"/>
          <w:numId w:val="5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akmai elméleti és gyakorlati képzésben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gészségvédelemben, baleset és munkavédelemben,</w:t>
      </w:r>
    </w:p>
    <w:p>
      <w:pPr>
        <w:pStyle w:val="Normal"/>
        <w:numPr>
          <w:ilvl w:val="0"/>
          <w:numId w:val="5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ászorultságkor szociális támogatásban,</w:t>
      </w:r>
    </w:p>
    <w:p>
      <w:pPr>
        <w:pStyle w:val="Normal"/>
        <w:numPr>
          <w:ilvl w:val="0"/>
          <w:numId w:val="5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Érdemi tájékoztatásban és érdekvédelembe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édjék, tiszteletben tartsák:</w:t>
      </w:r>
    </w:p>
    <w:p>
      <w:pPr>
        <w:pStyle w:val="Normal"/>
        <w:numPr>
          <w:ilvl w:val="0"/>
          <w:numId w:val="6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beri méltóságát, jogait és azok gyakorlását,</w:t>
      </w:r>
    </w:p>
    <w:p>
      <w:pPr>
        <w:pStyle w:val="Normal"/>
        <w:numPr>
          <w:ilvl w:val="0"/>
          <w:numId w:val="6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lágnézeti meggyőződését,</w:t>
      </w:r>
    </w:p>
    <w:p>
      <w:pPr>
        <w:pStyle w:val="Normal"/>
        <w:numPr>
          <w:ilvl w:val="0"/>
          <w:numId w:val="6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zeti, etnikai önazonosságá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génybe vegye: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egészségügyi, étkezési szolgáltatást,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napközi otthoni, tanulószobai, kollégiumi ellátást,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ntézmény létesítményeit,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ákjuttatásokat, kedvezményeket, biztosítás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észt vegyen: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ákkörök munkájában, a választható foglakozásokon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érdekeit érintő döntések meghozatalában,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ákönkormányzat munkájában,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án kívüli társadalmi szervezetekbe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érelmezze gondviselőjén keresztül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órai foglakozások-, illetve egyes tantárgyak osztályozása alóli felmentését a Szakértői Bizottságnál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ás intézménybe való átvételét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udásának független vizsgabizottság általi értékelésé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éleményt nyilvánítson: 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ások emberi méltóságát tisztelve, ismerje és gyakorolhassa jogai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álasztása szerint hit- és vallásoktatásban részesüljön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érelem esetén segítségért fordulhat az iskola nevelőihez, gyermek- és ifjúságvédelmi felelőséhez, illetve az iskola vezetőségéhez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18" w:name="__RefHeading___Toc378837791"/>
      <w:bookmarkEnd w:id="18"/>
      <w:r>
        <w:rPr/>
        <w:t>3.1.2. Minden tanuló kötelessége, hogy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ljesítse tanulmányi kötelezettségét rendszeres munkával, fegyelmezett magatartással képességeinek megfelelően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iszteletben tartsa mások (társai és a pedagógusok) emberi méltóságát és jogait.</w:t>
      </w:r>
    </w:p>
    <w:p>
      <w:pPr>
        <w:pStyle w:val="Normal"/>
        <w:numPr>
          <w:ilvl w:val="0"/>
          <w:numId w:val="5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ívan, pontosan részt vegyen a szükséges felszereltséggel: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kötelező és a választott foglakozásokon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szakmai gyakorlaton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ntézmény ünnepélyein és közösségi rendezvénye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egtartsa:</w:t>
      </w:r>
    </w:p>
    <w:p>
      <w:pPr>
        <w:pStyle w:val="Normal"/>
        <w:numPr>
          <w:ilvl w:val="0"/>
          <w:numId w:val="5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házirendet, az intézményi szabályokat,</w:t>
      </w:r>
    </w:p>
    <w:p>
      <w:pPr>
        <w:pStyle w:val="Normal"/>
        <w:numPr>
          <w:ilvl w:val="0"/>
          <w:numId w:val="5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órák (foglakozások) és a gyakorlati képzés rendjét,</w:t>
      </w:r>
    </w:p>
    <w:p>
      <w:pPr>
        <w:pStyle w:val="Normal"/>
        <w:numPr>
          <w:ilvl w:val="0"/>
          <w:numId w:val="5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egészségvédő és a biztonságvédő ismereteket,</w:t>
      </w:r>
    </w:p>
    <w:p>
      <w:pPr>
        <w:pStyle w:val="Normal"/>
        <w:numPr>
          <w:ilvl w:val="0"/>
          <w:numId w:val="59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eszközök, berendezések használati szabályait.</w:t>
      </w:r>
    </w:p>
    <w:p>
      <w:pPr>
        <w:pStyle w:val="Normal"/>
        <w:numPr>
          <w:ilvl w:val="0"/>
          <w:numId w:val="6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Óvja saját és társa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sti épségét, egészségét és biztonságát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Életkorához igazodóan közreműködjön pedagógus irányítással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közösségi élet feladatainak ellátásában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örnyezete rendezetten tartásában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használt eszközök, helyszínek karbantartásában,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órák, foglalkozások előkészítésében, lezárásában.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ladéktalanul jelentse a pedagógusnak a veszélyes állapotot, tevékenységet, balesetet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bookmarkStart w:id="19" w:name="__RefHeading___Toc378837792"/>
      <w:r>
        <w:rPr/>
        <w:t>3.2. A tanulók szociális ellátása</w:t>
      </w:r>
      <w:bookmarkEnd w:id="19"/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20" w:name="__RefHeading___Toc378837793"/>
      <w:r>
        <w:rPr/>
        <w:t>3.2.1. Alapítványi támogatás</w:t>
      </w:r>
      <w:bookmarkEnd w:id="20"/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z intézményt támogató Éltes Mátyás Alapítvány a Fogyatékos Gyermekekért, és a Reménység Autista és Autisztikus Sérültekért Alapítvány is rendelkezik a tanulókat támogató szociális alappal. Az alapítvány szociális célra felhasználható összegéről és a támogatás módjáról – a nevelőtestület előterjesztése alapján – az alapítvány kuratóriuma dönt, tanévenként és esetenként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21" w:name="__RefHeading___Toc378837794"/>
      <w:bookmarkEnd w:id="21"/>
      <w:r>
        <w:rPr/>
        <w:t>3.3. A tanulók véleménynyilvánításának és rendszeres tájékoztatásának rendj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22" w:name="__RefHeading___Toc378837795"/>
      <w:bookmarkEnd w:id="22"/>
      <w:r>
        <w:rPr/>
        <w:t>3.3.1. A tanulók véleménynyilvánítása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nuló joga, hogy az emberi méltóság tiszteletben tartásával szabadon </w:t>
      </w:r>
      <w:r>
        <w:rPr>
          <w:rFonts w:cs="Calibri" w:ascii="Calibri" w:hAnsi="Calibri"/>
          <w:i/>
          <w:iCs/>
          <w:sz w:val="22"/>
          <w:szCs w:val="22"/>
        </w:rPr>
        <w:t xml:space="preserve">véleményt nyilvánítson: </w:t>
      </w:r>
    </w:p>
    <w:p>
      <w:pPr>
        <w:pStyle w:val="Default"/>
        <w:numPr>
          <w:ilvl w:val="0"/>
          <w:numId w:val="5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oktatási intézmény működésével és a tanulókkal kapcsolatos minden kérdésről, </w:t>
      </w:r>
    </w:p>
    <w:p>
      <w:pPr>
        <w:pStyle w:val="Default"/>
        <w:numPr>
          <w:ilvl w:val="0"/>
          <w:numId w:val="5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őt nevelő és oktató pedagógus munkájáról, </w:t>
      </w:r>
    </w:p>
    <w:p>
      <w:pPr>
        <w:pStyle w:val="Default"/>
        <w:numPr>
          <w:ilvl w:val="0"/>
          <w:numId w:val="5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iskola, kollégium működéséről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 tanulónak be kell tartania a véleménynyilvánítása során a házirend, illetve egyéb belső szabályokban foglaltaka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 tanuló a véleményét önállóan, saját maga, illetve a tanulók képviselete útján is elmondhatja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nuló képviselő útján nyilváníthatja ki véleményét, pl: </w:t>
      </w:r>
    </w:p>
    <w:p>
      <w:pPr>
        <w:pStyle w:val="Default"/>
        <w:numPr>
          <w:ilvl w:val="0"/>
          <w:numId w:val="6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diákönkormányzat, </w:t>
      </w:r>
    </w:p>
    <w:p>
      <w:pPr>
        <w:pStyle w:val="Default"/>
        <w:numPr>
          <w:ilvl w:val="0"/>
          <w:numId w:val="6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gyéb iskolai közösség működése során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önálló véleménynyilvánításra az egyes iskolai fórumok a működési rendjük szerint adnak tere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véleménynyilvánítás formái: </w:t>
      </w:r>
    </w:p>
    <w:p>
      <w:pPr>
        <w:pStyle w:val="Defaul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emélyes megbeszélés, </w:t>
      </w:r>
    </w:p>
    <w:p>
      <w:pPr>
        <w:pStyle w:val="Defaul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yűlésen, fórumon való felszólalás, véleményközlés, </w:t>
      </w:r>
    </w:p>
    <w:p>
      <w:pPr>
        <w:pStyle w:val="Defaul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írásos megkeresés, véleménynyilvánítás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edagógusok és az intézményvezetők feladata, hogy biztosítsák a tanulók véleménynyilvánítási szabadságá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bookmarkStart w:id="23" w:name="__RefHeading___Toc378837796"/>
      <w:r>
        <w:rPr/>
        <w:t>3.3.2. A tanulók rendszeres tájékoztatásának rendje és formája</w:t>
      </w:r>
      <w:bookmarkEnd w:id="23"/>
      <w:r>
        <w:rPr/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nuló joga, hogy tájékoztatást kapjon: </w:t>
      </w:r>
    </w:p>
    <w:p>
      <w:pPr>
        <w:pStyle w:val="Default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személyét, illetve </w:t>
      </w:r>
    </w:p>
    <w:p>
      <w:pPr>
        <w:pStyle w:val="Default"/>
        <w:numPr>
          <w:ilvl w:val="0"/>
          <w:numId w:val="4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nulmányait érintő kérdésekről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pedagógusok és az intézményvezető feladata, hogy gondoskodjanak arról, hogy a tanulók ismerjék meg a tájékoztatásukra vonatkozó rendet, a tájékoztatás formái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ájékoztatás formái: </w:t>
      </w:r>
    </w:p>
    <w:p>
      <w:pPr>
        <w:pStyle w:val="Default"/>
        <w:numPr>
          <w:ilvl w:val="0"/>
          <w:numId w:val="6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óbeli tájékoztatás, </w:t>
      </w:r>
    </w:p>
    <w:p>
      <w:pPr>
        <w:pStyle w:val="Default"/>
        <w:numPr>
          <w:ilvl w:val="0"/>
          <w:numId w:val="6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írásbeli tájékoztatás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 tájékoztatás tartalmának, jellegének megfelelően történhet: közösen, illetve egyénileg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val kapcsolatban tájékoztatást adhat: az intézményvezető, a nevelőtestület, a szaktanár, osztályfőnök, oktató-nevelő munkát végző pedagógu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bookmarkStart w:id="24" w:name="__RefHeading___Toc378837797"/>
      <w:bookmarkEnd w:id="24"/>
      <w:r>
        <w:rPr/>
        <w:t>3.4. A tisztségviselő tanulók feladatai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hetesek az iskola tisztségviselői, akik a házirend biztosítása érdekében felelősségteljes szolgálatot látnak el napi, vagy hetenkénti beosztásban a kijelölt területeken. Munkájuk zavarása, utasításaik megszegése súlyos fegyelmi vétségnek minősül. Az osztályfőnök minden héten 1-1 tanulót bíz meg a hetes feladataival. Az osztályfőnök a hetes feladataival megbízott tanuló nevét bejegyzi a naplóba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i hetes szolgálata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gel 7:45 órától az óraközi szünetekben, az utolsó tanóra végéig ta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i hetes faladat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iztosítja a tanítás feltételeit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inden szünetben kiszellőzteti a tantermet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óraközi szünetben lekapcsolja a tanteremben a világító berendezéseket,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etörli a táblát, gondoskodik fehér krétákról,</w:t>
      </w:r>
    </w:p>
    <w:p>
      <w:pPr>
        <w:pStyle w:val="Normal"/>
        <w:numPr>
          <w:ilvl w:val="0"/>
          <w:numId w:val="4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lenti a tanórák elején a hiányzókat a pedagógusnak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lzi az igazgatóhelyettesnek, ha a tanterembe 5 perccel a becsengetés után nem érkezett pedagógus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olyamatosan tájékoztatja az osztályfőnököt a hét eseményeirő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Gondoskodik a tanterem tisztaságáról, rendjéről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ulókkal összeszedeti a szemete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székeket felhelyezteti a padra az utolsó óra végé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áblákat letörli, az ablakokat bezárja, a virágokat megöntöz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ávozáskor a lámpákat leoltja,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égrehajtja az osztályfőnök utasításai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25" w:name="__RefHeading___Toc378837798"/>
      <w:bookmarkEnd w:id="25"/>
      <w:r>
        <w:rPr/>
        <w:t>3.5.  Hiányzások és igazolások rendj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rPr/>
      </w:pPr>
      <w:bookmarkStart w:id="26" w:name="__RefHeading___Toc378837799"/>
      <w:bookmarkEnd w:id="26"/>
      <w:r>
        <w:rPr/>
        <w:t>3.5.1. Távolmaradás indoklás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uló köteles részt venni a tanítási órákon és a választott tanórákon kívüli foglakozásokon, valamint az iskola hivatalos rendezvényei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tanulóknak betegség miatti hiányzásukról orvosi igazolást kell hozniuk, melyet az osztályfőnöknek kell átadni a hiányzást követő első tanítási napon. Az igazolást legkésőbb a hiányzást követő egy héten belül kötelező bemutatni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áratlan családi esemény miatt a tanuló hiányzásairól tanévenként 3 tanítási napig a szülő is adhat igazolást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ávolmaradási kérelmet előre be kell nyújtani melyet a tájékoztató füzetbe kell bejegyezni. A hiányzás miatti tanulmányi elmaradást pótolni kell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27" w:name="__RefHeading___Toc378837800"/>
      <w:bookmarkEnd w:id="27"/>
      <w:r>
        <w:rPr/>
        <w:t>3.5.2. Távolmaradási kérelem és kilépési engedély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A szülő, gyermeke számára – előre tudott jelentős családi esemény miatt – előzetes távolmaradási kérelmet írhat a tájékoztató füzetbe/ellenőrzőbe. A kérés indokoltságáról, az engedély megadásáról tanévenként 1 napig az osztályfőnök, ezen túl az igazgató dönt, a tanuló tanulmányi előmenetele, magatartása, addigi mulasztásai alapján. Az engedélyezett távollét alatti tanulmányi elmaradást a tanulónak pótolnia kell az osztályfőnök, illetve a szaktanár által megszabott határidőig.</w:t>
      </w:r>
    </w:p>
    <w:p>
      <w:pPr>
        <w:pStyle w:val="Szvegtrzs3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A szülő köteles gyermeke távolmaradását az iskolatitkárnál személyesen vagy telefonon jelezni a hiányzás napján reggel 8:00 óráig!</w:t>
      </w:r>
    </w:p>
    <w:p>
      <w:pPr>
        <w:pStyle w:val="Szvegtrzs3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Szvegtrzs3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Tanítási idő, valamint tanórán kívüli foglalkozások alatt a tanulók felügyelet nélkül nem hagyhatják el az iskola épületét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28" w:name="__RefHeading___Toc378837801"/>
      <w:bookmarkEnd w:id="28"/>
      <w:r>
        <w:rPr/>
        <w:t>3.5.3. Hiányzásnak nem minősülő távollét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 a tanuló: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nulmányi versenyen vesz részt,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ha előre egyeztetett időpontban „szabadnap”-ot kap az igazgató engedélyével,</w:t>
      </w:r>
    </w:p>
    <w:p>
      <w:pPr>
        <w:pStyle w:val="Normal"/>
        <w:numPr>
          <w:ilvl w:val="1"/>
          <w:numId w:val="5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ort és kulturális rendezvényen való részvétel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29" w:name="__RefHeading___Toc378837802"/>
      <w:bookmarkEnd w:id="29"/>
      <w:r>
        <w:rPr/>
        <w:t>3.5.4. Az osztályfőnöki igazolás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Ha a tanuló a tanórai foglalkozás kezdetére nem érkezik meg, az késésnek minősül, amit igazolnia kell. A tanuló tanítási óráról való késését és hiányzását a pedagógus az osztálynaplóba jegyzi be. A késések ideje összeadható. Amennyiben ez az idő eléri a tanórai foglalkozás idejét, a késés egy igazolt, vagy igazolatlan órának minősül. Az elkéső tanuló nem zárható ki a tanóráról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mulasztásokat igazoltnak kell tekinteni, ha a tanuló előzetesen engedélyt kapott a távolmaradásra. (lásd. 3.4.2. és 3.4.3. pont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mulasztott órák heti összesítése után a hiányzások szülői és orvosi indoklását az osztályfőnök mérlegeli, és ennek függvényében igazolja (vagy nem igazolja) a mulasztást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gazolatlan az a hiányzás, melynek indoklását az osztályfőnök nem fogadja el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igazolatlan hiányzás fegyelmi vétség, mely következményeket von maga után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4"/>
        </w:numPr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z adott hónapban rossz (kettes) magatartási jegyet von maga után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4"/>
        </w:numPr>
        <w:autoSpaceDE w:val="false"/>
        <w:ind w:left="360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Tanköteles tanuló esetén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1. igazolatlan óra → a szülő értesítése</w:t>
      </w:r>
    </w:p>
    <w:p>
      <w:pPr>
        <w:pStyle w:val="Listaszerbekezds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2. igazolatlan óra → a gyermekjóléti szolgálat értesítése </w:t>
      </w:r>
    </w:p>
    <w:p>
      <w:pPr>
        <w:pStyle w:val="Listaszerbekezds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10. igazolatlan óra → a kormányhivatal és a gyermekjóléti szolgálat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(ismételt) értesítése</w:t>
      </w:r>
    </w:p>
    <w:p>
      <w:pPr>
        <w:pStyle w:val="Listaszerbekezds"/>
        <w:numPr>
          <w:ilvl w:val="0"/>
          <w:numId w:val="4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Cs/>
          <w:color w:val="000000"/>
        </w:rPr>
        <w:t>30. igazolatlan óra → az általános szabálysértési hatóság és gyermekjóléti szolgálat ismételt (harmadszori) értesítése</w:t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0. igazolatlan óra → a jegyző és a kormányhivatal ismételt értesítés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A jegyző elrendeli a gyermek védelembe vételét (ha addig még nem történt meg), és fél évre véglegesen megvonja az iskoláztatási támogatást (családi pótlékot), amit csak akkor kapnak vissza a szülők, ha a tanuló a felülvizsgálati időszak fél évében nem mulaszt igazolatlanul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m tanköteles tanuló esetén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m tanköteles, aki a 2012/2013-as tanévben először kezdte a 9. évfolyamot → a 16. életéve betöltése után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ki korábban kezdte először a 9. évfolyamot → a 18. életéve betöltését követő szeptember 1-jétől</w:t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a 10. óra után → a szülő értesítése hivatalos levélben </w:t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jabb igazolatlan mulasztás → a szülő 2. értesítése hivatalos levélben</w:t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1. óránál → a tanulói jogviszony a törvény erejénél fogva megszűnik (feltéve, ha a szülőt kétszer értesítette az iskol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6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m osztályozható az a tanuló: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akinek igazolt és igazolatlan mulasztásainak száma meghaladja a 250 tanítási órát,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és/vagy a szakmacsoportos elméleti és gyakorlati oktatás tanítási óráinak 20-20 %-át,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és/vagy egy adott tantárgyból a tanítási órák 30 %-át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és emiatt a tanuló „teljesítménye tanítási év közben nem volt érdemjeggyel értékelhető, a tanítási év végén nem minősíthető, kivéve, ha a nevelőtestület engedélyezi, hogy osztályozó vizsgát tegyen”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Az osztályozó vizsgát akkor lehet megtagadni, ha a tanuló „igazolatlan mulasztásainak száma meghaladja a 20 tanórai foglalkozást”, és az iskola az értesítési kötelezettségének eleget tett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Ha a tanuló teljesítménye a tanítási év végén nem minősíthető, tanulmányait évfolyamismétléssel folytathatja.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Heading2"/>
        <w:rPr/>
      </w:pPr>
      <w:bookmarkStart w:id="30" w:name="__RefHeading___Toc378837803"/>
      <w:bookmarkEnd w:id="30"/>
      <w:r>
        <w:rPr/>
        <w:t>3.6. A tartós tankönyvek kezelésének rendj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köznevelésről szóló </w:t>
      </w:r>
      <w:r>
        <w:rPr>
          <w:rFonts w:cs="Calibri" w:ascii="Calibri" w:hAnsi="Calibri"/>
          <w:bCs/>
          <w:color w:val="000000"/>
          <w:sz w:val="22"/>
          <w:szCs w:val="22"/>
        </w:rPr>
        <w:t>2011. évi CXC. törvény</w:t>
      </w:r>
      <w:r>
        <w:rPr>
          <w:rFonts w:cs="Calibri" w:ascii="Calibri" w:hAnsi="Calibri"/>
          <w:color w:val="000000"/>
          <w:sz w:val="22"/>
          <w:szCs w:val="22"/>
        </w:rPr>
        <w:t xml:space="preserve"> alapján minden évben az éves költségvetési törvényben meghatározott támogatási összegnek megfelelően kerülnek megrendelésre a tankönyv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i tankönyvrendelésnek biztosítania kell, hogy – az iskolától történő tankönyvkölcsönzés, napköziben, tanulószobán elhelyezett tankönyvek igénybevétele, használt tankönyvek biztosítása – az iskola tanulói számára álljanak rendelkezésr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mányokhoz szükséges, kölcsönzés útján kapott tankönyvet, szótárt, szöveggyűjteményt, atlaszt a tanuló tanév elején megkapja, tanév végén pedig leadja az iskola könyvtárába. A tanuló a kölcsönzés ideje alatt köteles gondoskodni a kölcsönvett tankönyvek, stb. épségének megőrzéséről. A tanuló, illetve a kiskorú tanuló szülője köteles a tankönyv, szótár, stb. elvesztéséből, megrongálásából származó kárt az iskolának megtéríteni. Nem kell megtéríteni a rendeltetésszerű használatból származó értékcsökkenés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normatív hozzájárulásból az iskolai könyvtárszoba részére a fennmaradó összegből ajánlott és kötelező irodalom, digitális tananyag, oktatási program beszerezhető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31" w:name="__RefHeading___Toc378837804"/>
      <w:bookmarkEnd w:id="31"/>
      <w:r>
        <w:rPr/>
        <w:t>3.7. Tanulói produktumok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 nevelési-oktatási intézmény szerzi meg a tulajdonjogát minden olyan, a birtokába került dolognak, amelyet a tanuló állított elő a tanulói jogviszonyából eredő kötelezettségének teljesítésével összefüggésben. A rajzokat és képzőművészeti munkákat értékelés és a jogszabályban meghatározott őrzési idő elteltével a tanuló kérésére az intézmény visszaadja alkotójának. Egyedi esetekben a díjazásról a tanuló (törvényes képviselője) és az iskola írásbeli megállapodást köt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bookmarkStart w:id="32" w:name="__RefHeading___Toc378837805"/>
      <w:bookmarkEnd w:id="32"/>
      <w:r>
        <w:rPr/>
        <w:t>4. A tanulók értékelés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bookmarkStart w:id="33" w:name="__RefHeading___Toc378837806"/>
      <w:bookmarkEnd w:id="33"/>
      <w:r>
        <w:rPr/>
        <w:t>4.1. Tanulói teljesítmények elismerés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34" w:name="__RefHeading___Toc378837807"/>
      <w:bookmarkEnd w:id="34"/>
      <w:r>
        <w:rPr/>
        <w:t>4.1.1. Intézményi elvárások, a dicséret elvei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nevelőtestület az európai kultúra társadalmi szabályaihoz igazodó magatartást vár el a tanulói jogviszonyban álló diákoktól, - az életkor fejlettségüknek, értelmi képességüknek megfelelő módon. Az elvárt viselkedési normáknak kell megfelelni az intézményen belül, valamint azon kívül is a közterületeken és a nem zártkörű rendezvényeken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skolánk dicséretben részesíti, jutalmazza azt a tanulót, aki képességeihez mérten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nulmányait kiemelkedően végz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itartóan szorgalmas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éldamutató közösségi magatartást tanúsít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redményes kulturális tevékenységet folytat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imagasló sportteljesítményt ér el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ól szervezi és irányítja a közösségi életet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rtós vagy kiváló eredményű közösségi munkát végez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gyéb módon hozzájárul az iskola jó hírnevéhez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35" w:name="__RefHeading___Toc378837808"/>
      <w:bookmarkEnd w:id="35"/>
      <w:r>
        <w:rPr/>
        <w:t>4.1.2. A dicséret formái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dicséretes tanulók nevét megjelenítjük a faliújságon.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írásos dicséretek formái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nítói, tanári, nevelői dicséret,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ztályfőnöki dicséret, szaktanári dicséret,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gazgatóhelyettesi és igazgatói dicséret (szóbeli, írásbeli)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velőtestületi dicsére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egész tanévben kiemelkedő teljesítményű tanulók tantárgyi, szorgalmi és magatartási dicséretét a bizonyítványba is be kell vezetni, a tanévzáró ünnepély nyilvánossága előtt oklevéllel el lehet ismerni. A dicséretes tanulók könyv- és tárgyjutalomban részesülhetn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z igazán kiemelkedő teljesítmény elérését a nevelőtestület címek adományozásával is elismeri, ezért a nevelőtestület minden tanévben meghirdeti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Az év tanulója” és „Az év sportolója” címet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címre tagozatonként a munkaközösségek adhatnak javaslatot a nevelőtestület tagjainak véleménye alapján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cím adományozásának feltételei a tantestületi döntés alapján kerültek megszabásra. A címekre való felterjesztés kritériumai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Az év tanulója” cím esetében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váló tanulmányi eredmények (a félévi és év végi bizonyítványban nincs közepes érdemjegy, jó minősítés is csak legfeljebb három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éldamutató magatartás és szorgalom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lőnyt élvez, aki részt vett iskolai-, megyei-, országos tanulmányi versenyen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lőnyt élvez, aki osztályfőnöki, szaktanári, igazgatói dicséretben részesül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Az év sportolója” cím esetében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imagasló sportteljesítmény, ügyesség (testnevelés órán, sportszakkörön, sportversenyeken)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éldás, vagy jó magatartás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éldamutató szorgalom, törekvés minél jobb tanulmányi eredmények elérésér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csoportos dicsérettel rendelkező közösséget az iskola jutalmazhatja oly módon, hogy a különböző iskolai rendezvényeken és kirándulásokon való részvételi költségek egy részét az intézmény fedez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bookmarkStart w:id="36" w:name="__RefHeading___Toc378837809"/>
      <w:bookmarkEnd w:id="36"/>
      <w:r>
        <w:rPr/>
        <w:t>4.2. A tanulók fegyelmezés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37" w:name="__RefHeading___Toc378837810"/>
      <w:bookmarkEnd w:id="37"/>
      <w:r>
        <w:rPr/>
        <w:t>4.2.1. Fegyelmi intézkedések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a tanuló, aki kötelességeit, a házirendben foglaltakat megszegi (igazolatlanul mulaszt, tanulóhoz nem méltó magatartást tanúsít) fegyelmi intézkedésben részesítendő. Az írásos fegyelmi intézkedések a következők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ügyeletes tanári figyelmeztetés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közis nevelői, kollégiumi nevelői figyelmeztetés, intés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ztályfőnöki figyelmeztetés, intés, megrovás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aktanári figyelmeztetés, intés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gazgatói figyelmeztetés, intés, megrovás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egyelmi eljárás, melyet a fegyelmi bizottság bonyolít le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A pedagógusok a fegyelmi intéseket a tanuló tájékoztató füzetén kívül az osztálynaplóba is beírják. Az igazgatói írásbeli intést az osztályfőnök kezdeményez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Heading3"/>
        <w:rPr/>
      </w:pPr>
      <w:bookmarkStart w:id="38" w:name="__RefHeading___Toc378837811"/>
      <w:bookmarkEnd w:id="38"/>
      <w:r>
        <w:rPr/>
        <w:t>4.2.2. Fegyelmi büntetések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a tanuló, aki kötelességeit megszegi: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házirendben foglaltakat nem tartja be,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gazolatlanul mulaszt,</w:t>
      </w:r>
    </w:p>
    <w:p>
      <w:pPr>
        <w:pStyle w:val="Normal"/>
        <w:numPr>
          <w:ilvl w:val="0"/>
          <w:numId w:val="3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nulóhoz nem méltó magatartást tanúsít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egyelmi intézkedésben részesítendő, mely a súlyosabb fegyelemsértést megelőző nevelési eszköz. A cselekmény súlyától függően – az írásos intézkedés előtt, - szóbeli figyelmeztetésben is részesíthető a tanuló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fegyelmi intéseket a tanuló tájékoztató füzetébe, valamint az osztálynaplóba – vagy az ahhoz csatolt magatartási füzetbe – is be kell írni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írásos fegyelmi intézkedések: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nítói, tanári, nevelői figyelmeztető,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anítói, tanári, nevelői intő,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ztályfőnöki intő,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gazgatói, igazgatóhelyettesi figyelmeztető, intő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z igazgatóhelyettesi és az igazgatói írásbeli figyelmeztetőt, intést, az osztályfőnök kezdeményezi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39" w:name="__RefHeading___Toc378837812"/>
      <w:bookmarkEnd w:id="39"/>
      <w:r>
        <w:rPr/>
        <w:t>4.3. A tanulmányokkal kapcsolatos vizsgakötelezettsége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helyi vizsgák lebonyolítási rendjét, a helyi vizsgák időpontját az intézmény éves munkaterve rögzít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Helyi vizsgá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3"/>
        <w:rPr/>
      </w:pPr>
      <w:bookmarkStart w:id="40" w:name="__RefHeading___Toc378837813"/>
      <w:bookmarkEnd w:id="40"/>
      <w:r>
        <w:rPr/>
        <w:t>4.3.1. Osztályozó vizsg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félévi és a tanév végi osztályzat megállapításához a tanulónak osztályozó vizsgát kell tennie, ha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elmentették a tanórai foglalkozásokon való részvétele alól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engedélyezték, hogy egy vagy több tantárgy tanulmányi követelményének egy tanévben, illetve az előírtnál rövidebb idő alatt tegyen eleget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250 óránál többet mulasztott, és a nevelőtestület engedélyezte az osztályozóvizsga letételét az elméleti tantárgyakból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átvételnél az iskola igazgatója előírj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gántanulóként folytatja tanulmányait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összes elméleti óra legalább 20%-ról mulaszt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a tantárgyi órák legalább 30%-ról mulaszt, és a szaktanár osztályozó vizsgára kötelezi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nem írta meg a tantárgy témazáró dolgozatainak legalább a felét, és a szaktanár osztályozó vizsgára kötelezi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osztályozó vizsgára az iskola nevelőtestülete bocsájtja a tanulókat. Ha a tanuló - osztályzatának megállapítása céljából - független vizsgabizottság előtt kíván vizsgát tenni, kérelmét legkésőbb a félév, illetve a szorgalmi idő utolsó napját megelőző 30. napig kell benyújtani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írásbeli osztályozóvizsga időtartama 60-120 perc. Az írásbeli vizsgára tanári felügyeletet kell biztosítani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írásbeli dolgozatokat elbírálás után, illetve a szóbeli vizsga megkezdése előtt be kell mutatni a háromtagú vizsgabizottság elnökének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Ha az osztályozóvizsgától a tanuló igazolatlanul távol marad, vagy azt nem fejezi be, illetve az előírt időpontig nem teszi le, tanulmányait csak javítóvizsga letételével folytathatj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3"/>
        <w:rPr/>
      </w:pPr>
      <w:bookmarkStart w:id="41" w:name="__RefHeading___Toc378837814"/>
      <w:bookmarkEnd w:id="41"/>
      <w:r>
        <w:rPr/>
        <w:t>4.3.2. Javítóvizsg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javítóvizsgára utasított tanuló az igazgató, illetve a független vizsgabizottság által kijelölt napon tehet vizsgát. A független vizsgabizottság előtti vizsgára a bizonyítvány átvételét követő 15 napon belül írásban jelentkezhet a tanuló az iskola igazgatóságán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javítóvizsga idejéről, a vizsgával kapcsolatos tudnivalókról a tanuló szülőjét az iskola írásban értesíti, s tudatja, hogy ha a tanuló a javítóvizsgát indokolatlanul elmulasztja, tanulmányait csak az osztály megismétlésével folytathatja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javítóvizsgát háromtagú vizsgabizottság előtt kell letenni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3"/>
        <w:rPr/>
      </w:pPr>
      <w:bookmarkStart w:id="42" w:name="__RefHeading___Toc378837815"/>
      <w:bookmarkEnd w:id="42"/>
      <w:r>
        <w:rPr/>
        <w:t>4.3.3. Különbözeti vizsg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különbözeti vizsgát az iskola igazgatója által megállapított időpontban az általa kijelölt tárgyakból kell tennie a tanulónak a háromtagú vizsgabizottság előt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3"/>
        <w:rPr/>
      </w:pPr>
      <w:bookmarkStart w:id="43" w:name="__RefHeading___Toc378837816"/>
      <w:bookmarkEnd w:id="43"/>
      <w:r>
        <w:rPr/>
        <w:t>4.3.4. Tantárgyi szintfelmérő vizsg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 belépő évfolyamon a szaktanárok szaktárgyuknak megfelelően szintfelmérést végeznek. </w:t>
      </w:r>
    </w:p>
    <w:p>
      <w:pPr>
        <w:pStyle w:val="Heading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Heading2"/>
        <w:rPr/>
      </w:pPr>
      <w:bookmarkStart w:id="44" w:name="__RefHeading___Toc378837817"/>
      <w:r>
        <w:rPr/>
        <w:t>4.4. A tanuló kártérítési felelőssége</w:t>
      </w:r>
      <w:bookmarkEnd w:id="44"/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 a tanuló az intézménynek szándékosan kárt okoz, a kárt meg kell térítenie. A tanulók által okozott károkról a szülőt az osztályfőnök értesíti. A kártérítés mértékét az igazgató és a gazdasági ügyintéző állapítja meg. A gazdasági ügyintéző feladata a kártérítés rendeztetése a szülővel, gondviselővel. [Nkt. 59. § (1)–(2)]</w:t>
      </w:r>
    </w:p>
    <w:p>
      <w:pPr>
        <w:pStyle w:val="Heading1"/>
        <w:rPr/>
      </w:pPr>
      <w:bookmarkStart w:id="45" w:name="__RefHeading___Toc378837818"/>
      <w:bookmarkEnd w:id="45"/>
      <w:r>
        <w:rPr/>
        <w:t>5. Az intézmény használati rendj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bookmarkStart w:id="46" w:name="__RefHeading___Toc378837819"/>
      <w:r>
        <w:rPr/>
        <w:t>5.1. Használati előírások</w:t>
      </w:r>
      <w:bookmarkEnd w:id="46"/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3"/>
        <w:rPr/>
      </w:pPr>
      <w:bookmarkStart w:id="47" w:name="__RefHeading___Toc378837820"/>
      <w:bookmarkEnd w:id="47"/>
      <w:r>
        <w:rPr/>
        <w:t>5.1.1. Általános használati rend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k az iskolában (tanítási időben és utána is) csak pedagógusi felügyelettel tartózkodhatnak. Az intézmény belső és külső terei a házirend betartásával vehetők igényb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z iskola épülete tanítási idő alatt osztályfőnöki vagy vezetői engedéllyel hagyható el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szaktantermekbe a tanulók csak a terembeosztásban feltüntetett időben, és kizárólag a szaktanárok jelenlétében léphetnek be!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tanulók kötelesek a folyosókon, lépcsőházakban haladó felnőtteket udvariasan elengedni, és tisztelettel köszönteni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épületen belül nem lehet másokat a közlekedésben akadályozni, a diáktársakat rendbontással zavarni, mások testi épségét veszélyeztet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ntézmény egész területén nem lehet kerékpározni, görkorcsolyázni, a tanulótársak és az iskola felszerelését, vagyonát rongáln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 udvara a tanulók rendelkezésére áll a tanórák közötti szünetekben, a napközis szabadidő alatt, szabadtéri órák megtartására. A tantestület ajánlása szerint a TANAK alsós osztályok tanulói, az ÉAK és AUT tagozat tanulói a fajátszóteres udvart veszik igénybe, a TANAK felső tagozat diákjai a sportpályás udvarrész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ülők fogadóórán, szülői értekezleten és minden indokolt esetben, mely a gyermekekkel kapcsolatos, bejöhetnek az iskolába, de a tanítási órát, foglakozásokat nem zavarhatják. A szülőknek a tanítás kezdetét jelző csengetés után el kell hagyniuk az iskola területét. Kulturált viselkedésükkel mindenkor pozitív mintát mutatnak az iskola tanulói számára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egen személyek az épületben csak a kaputelefonos rendszerben történő bejelentkezést követően tartózkodhatnak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48" w:name="__RefHeading___Toc378837821"/>
      <w:bookmarkEnd w:id="48"/>
      <w:r>
        <w:rPr/>
        <w:t>5.1.2. Munka és balesetvédelmi tájékoztató, teendők rendkívüli események kapcsán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munka és balesetvédelmi előírásokat mindenki köteles megismerni és betartani, saját és társai egészsége, épsége érdekében!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iCs/>
          <w:sz w:val="22"/>
          <w:szCs w:val="22"/>
        </w:rPr>
        <w:t>Minden tanév elején tűz-, baleset- és munkavédelmi tájékoztatót tartunk</w:t>
      </w:r>
      <w:r>
        <w:rPr>
          <w:rFonts w:cs="Calibri" w:ascii="Calibri" w:hAnsi="Calibri"/>
          <w:sz w:val="22"/>
          <w:szCs w:val="22"/>
        </w:rPr>
        <w:t xml:space="preserve">, amelynek során felhívjuk a tanulók figyelmét a veszélyforrások kiküszöbölésére. Ennek megtörténtét a pedagógusok az osztálynaplóba történő bejegyzéssel igazolják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nulók kötelesek betartani az egyes szaktantermekre vonatkozóan meghatározott, ott közzétett működési szabályokat, a baleset- és munkavédelmi tájékoztatóban meghatározott biztonsági szabályoka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A pedagógusok a saját maguk készítette oktatási eszközöket az igazgató engedélyével vihetik be a tanítási órákra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bombariadó és egyéb rendkívüli események esetén érvényes szabályokat az intézmény szervezeti és működési szabályzata tartalmazza, ezt az osztályfőnökök ismertetik a diákokkal a szükséges mértékben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49" w:name="__RefHeading___Toc378837822"/>
      <w:bookmarkEnd w:id="49"/>
      <w:r>
        <w:rPr/>
        <w:t>5.1.3. Lift használati szabályok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 épületében található lift csak kulccsal indítható. A liftet az iskola gyermekei/tanulói csak felnőtt felügyelettel használhatjá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 korai fejlesztésre, és egyéb foglalkozásra, ügyintézésre, szülői értekezletre, fogadó órára, stb. érkezők a kaputelefonon jelezhetik az iskolatitkárnak a lift használati szándékukat. Ezekben az esetekben a lift kezelése az iskolatitkár (szükség esetén az iskola más alkalmazottja) feladat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50" w:name="__RefHeading___Toc378837823"/>
      <w:bookmarkEnd w:id="50"/>
      <w:r>
        <w:rPr/>
        <w:t>5.1.4. Egészségvédelmi szabályok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A diák egészsége védelmében az óraközi szünetek időtartama alatt – az időjárás függvényében – a friss levegőn, az udvaron tartózkodjon!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rtsa tisztán és rendben környezetét, ügyeljen az osztálytermek, mosdók, mellékhelyiségek, az udvar tisztaságára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Étkezni csak az ebédlőben, a tízórai szünet-, és az uzsonnaszünet időtartama alatt az osztálytermekben lehet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 területén minden tanulónak tilos a dohányzás, a szeszesitalok fogyasztása és egyéb egészségkárosító hatású anyagok (pl.: kábítószerek) használata!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 iskolába és az azon kívül tartott iskolai rendezvényekre olyan tanuló, aki – az iskolában, iskolai rendezvényen szolgálatot teljesítő személy megítélése szerint – egészségre ártalmas szerek (alkohol, drog, stb.) hatása alatt áll, nem léphet be. Ha távolléte mulasztásnak számít, a távollétet igazolatlannak tekintjük. Erről a szülőt lehetőség szerint azonnal értesíteni kell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51" w:name="__RefHeading___Toc378837824"/>
      <w:r>
        <w:rPr/>
        <w:t>5.1.5. Tanulói balesetek</w:t>
      </w:r>
      <w:bookmarkEnd w:id="51"/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skola a vonatkozó jogszabály szerint kivizsgálja és nyilvántartja a tanulóbaleseteket, teljesíti az előírt bejelentési kötelezettségét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balesetről jegyzőkönyv készül, melyhez az orvosi vizsgálati eredményeket mellékeljük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ulóbalesetről értesítjük a szülőt, gondviselőt, az iskolaorvost, negyedévente az iskolai védőnői szolgálatot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52" w:name="__RefHeading___Toc378837825"/>
      <w:bookmarkEnd w:id="52"/>
      <w:r>
        <w:rPr/>
        <w:t>5.1.6. Tárgyakra vonatkozó előírások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Tilos az intézménybe olyan tárgyakat behozni, amelyek veszélyesek, szennyezik a környezetet, nem szükségesek a tanításhoz pl.:</w:t>
      </w:r>
    </w:p>
    <w:p>
      <w:pPr>
        <w:pStyle w:val="Szvegtrzs2"/>
        <w:numPr>
          <w:ilvl w:val="0"/>
          <w:numId w:val="2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úró-, vágó-, ütő eszközök,</w:t>
      </w:r>
    </w:p>
    <w:p>
      <w:pPr>
        <w:pStyle w:val="Szvegtrzs2"/>
        <w:numPr>
          <w:ilvl w:val="0"/>
          <w:numId w:val="2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yufa, petárda és egyéb pirotechnikai eszközök,</w:t>
      </w:r>
    </w:p>
    <w:p>
      <w:pPr>
        <w:pStyle w:val="Szvegtrzs2"/>
        <w:numPr>
          <w:ilvl w:val="0"/>
          <w:numId w:val="2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igaretta, alkohol, kábítószer,</w:t>
      </w:r>
    </w:p>
    <w:p>
      <w:pPr>
        <w:pStyle w:val="Szvegtrzs2"/>
        <w:numPr>
          <w:ilvl w:val="0"/>
          <w:numId w:val="2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otyola, tökmag.</w:t>
      </w:r>
    </w:p>
    <w:p>
      <w:pPr>
        <w:pStyle w:val="Szvegtrzs2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házirend ellenére behozott tárgyakat használatkor a pedagógus – átvételi elismervény ellenében - megőrzésre átveszi, és azokat csak a félév végén a szülőnek adja á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biltelefon és zenehallgatásra használható eszköz behozható, de a tantermekben, szaktantermekben, gyakorlati helyeken nem használható, nem lehet bekapcsolt állapotban sem a tanítási, sem a foglalkozási idő alatt! Aki ezeket a szabályokat nem tartja be, és órán működteti a mobiltelefont, stb., az felszólításra köteles átadni az órát tartó nevelőnek azt. Az első három szabályszegés után a tanuló a tanítási nap végén kapja vissza, majd ezt követően csak szülőnek adjuk át az eszközöket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intézmény az elveszett tárgyakért, ékszerekért, pénzért és egyéb értékekért nem vállal felelősséget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Nagyobb összegű pénzt, </w:t>
      </w:r>
      <w:r>
        <w:rPr>
          <w:rFonts w:cs="Calibri" w:ascii="Calibri" w:hAnsi="Calibri"/>
          <w:iCs/>
          <w:sz w:val="22"/>
          <w:szCs w:val="22"/>
        </w:rPr>
        <w:t>értéktárgyat minden tanuló, pedagógus és alkalmazott csak saját felelősségére hozhat az iskolába</w:t>
      </w:r>
      <w:r>
        <w:rPr>
          <w:rFonts w:cs="Calibri" w:ascii="Calibri" w:hAnsi="Calibri"/>
          <w:sz w:val="22"/>
          <w:szCs w:val="22"/>
        </w:rPr>
        <w:t xml:space="preserve">. Szükség esetén azokat tanulók esetében az osztályfőnök, munkavállalók esetében a gazdasági iroda megőrzésre átveszi; az iskola felelősséget csak a megőrzésre leadott tárgyak esetében vállal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/>
      </w:pPr>
      <w:bookmarkStart w:id="53" w:name="__RefHeading___Toc378837826"/>
      <w:bookmarkEnd w:id="53"/>
      <w:r>
        <w:rPr/>
        <w:t>5.1.7. Egyéb rendszabályok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diákönkormányzat saját rendje szerint működik, joga van a diákságot képviselni minden tanulókat érintő kérdésben. Az intézményi működéssel kapcsolatban a diákok javaslatokat juttathatnak el az intézményvezetőhöz a diákönkormányzatot vezető pedagógus segítségével, irányításával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gy tanítási napon az osztályközösség 2 témazáró dolgozatot írhat, melynek időpontját a szaktanár 1 héttel korábban bejegyzi az osztálynaplóba. A dolgozatok eredményét 15 napon belül kell a tanulókkal ismertetni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bombariadó miatti tanítás elmaradás tanévhosszabbítást von maga után. 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űzriadó és más veszély esetén az épületet – pedagógusok irányításával – fegyelmezetten kell elhagyni a kijelölt útvonalon!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color w:val="000000"/>
          <w:sz w:val="22"/>
          <w:szCs w:val="22"/>
        </w:rPr>
        <w:t>Az iskolában plakátokat és hirdetményeket kihelyezni kizárólag a kijelölt helyen, engedélyezett tartalommal, előzetes engedéllyel (igazgatói vagy helyettesi aláírással és pecséttel) lehet!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rPr/>
      </w:pPr>
      <w:bookmarkStart w:id="54" w:name="__RefHeading___Toc378837827"/>
      <w:bookmarkEnd w:id="54"/>
      <w:r>
        <w:rPr/>
        <w:t>5.2. Vagyonvédelmi és kártérítési felelősség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vagyonvédelem és saját testi épségük miatt a tanulók csak a használati előírásoknak megfelelően használhatják, kezelhetik az intézmény felszerelési tárgyait, bútorait, eszközeit! Mindenki köteles óvni az iskola berendezési tárgyait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üres tantermeket és a szekrényeket mindig zárva kell tartani! A tantermek, öltözők zárásáról a pedagógus gondoskodik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a rongálás, káresemény történik, vagy veszélyes helyzet, körülmény tapasztalható, azonnal jelenteni kell az első elérhető nevelőnek vagy iskola dolgozójának!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Ha a tanuló az intézménynek szándékosan kárt okoz, a kárt meg kell térítenie! A tanulók által okozott károkról a szülőt az osztályfőnök értesíti! A kártérítés mértékét az igazgató határozza meg, és a gazdasági ügyintéző gondoskodik a behajtásáról. </w:t>
      </w:r>
    </w:p>
    <w:p>
      <w:pPr>
        <w:pStyle w:val="Szvegtrzs2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1"/>
        <w:rPr/>
      </w:pPr>
      <w:bookmarkStart w:id="55" w:name="__RefHeading___Toc378837828"/>
      <w:bookmarkEnd w:id="55"/>
      <w:r>
        <w:rPr/>
        <w:t>6.  A házirend megismerésének módjai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nulókkal:</w:t>
      </w:r>
    </w:p>
    <w:p>
      <w:pPr>
        <w:pStyle w:val="Szvegtrzs2"/>
        <w:numPr>
          <w:ilvl w:val="0"/>
          <w:numId w:val="2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tanév első hetében minden osztályfőnök ismerteti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ülőkkel:</w:t>
      </w:r>
    </w:p>
    <w:p>
      <w:pPr>
        <w:pStyle w:val="Szvegtrzs2"/>
        <w:numPr>
          <w:ilvl w:val="0"/>
          <w:numId w:val="2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első szülői értekezleten ismertetik a pedagógusok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edagógusokkal:</w:t>
      </w:r>
    </w:p>
    <w:p>
      <w:pPr>
        <w:pStyle w:val="Szvegtrzs2"/>
        <w:numPr>
          <w:ilvl w:val="0"/>
          <w:numId w:val="2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z elfogadás előtt az egyes munkaközösségek véleményezték,</w:t>
      </w:r>
    </w:p>
    <w:p>
      <w:pPr>
        <w:pStyle w:val="Szvegtrzs2"/>
        <w:numPr>
          <w:ilvl w:val="0"/>
          <w:numId w:val="20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a végleges házirendet a tanévnyitó értekezleten, vagy az aktuális felülvizsgálat után ismerteti az igazgató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 megismerés egyéb lehetőségei:</w:t>
      </w:r>
    </w:p>
    <w:p>
      <w:pPr>
        <w:pStyle w:val="Szvegtrzs2"/>
        <w:numPr>
          <w:ilvl w:val="0"/>
          <w:numId w:val="4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példány a tanári szobában kifüggesztve,</w:t>
      </w:r>
    </w:p>
    <w:p>
      <w:pPr>
        <w:pStyle w:val="Szvegtrzs2"/>
        <w:numPr>
          <w:ilvl w:val="0"/>
          <w:numId w:val="4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 példány a könyvtárban elhelyezve,</w:t>
      </w:r>
    </w:p>
    <w:p>
      <w:pPr>
        <w:pStyle w:val="Szvegtrzs2"/>
        <w:numPr>
          <w:ilvl w:val="0"/>
          <w:numId w:val="4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vonatolt formáját a szülők az első szülői értekezleten megkapják,</w:t>
      </w:r>
    </w:p>
    <w:p>
      <w:pPr>
        <w:pStyle w:val="Szvegtrzs2"/>
        <w:numPr>
          <w:ilvl w:val="0"/>
          <w:numId w:val="4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z iskola honlapja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eltes.hu</w:t>
        </w:r>
      </w:hyperlink>
    </w:p>
    <w:p>
      <w:pPr>
        <w:pStyle w:val="Szvegtrzs2"/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bookmarkStart w:id="56" w:name="__RefHeading___Toc378837829"/>
      <w:bookmarkEnd w:id="56"/>
      <w:r>
        <w:rPr/>
        <w:t>7. Hatályba lépés, felülvizsgálati rend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 Házirend 2014.január elsején lép hatályba.</w:t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 Házirendet az alábbi esetekben vizsgáljuk felül:</w:t>
      </w:r>
    </w:p>
    <w:p>
      <w:pPr>
        <w:pStyle w:val="Szvegtrzs2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zvegtrzs2"/>
        <w:numPr>
          <w:ilvl w:val="0"/>
          <w:numId w:val="4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ogszabályi változás,</w:t>
      </w:r>
    </w:p>
    <w:p>
      <w:pPr>
        <w:pStyle w:val="Szvegtrzs2"/>
        <w:numPr>
          <w:ilvl w:val="0"/>
          <w:numId w:val="46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fenntartó általi alapvető változtatás,</w:t>
      </w:r>
    </w:p>
    <w:p>
      <w:pPr>
        <w:pStyle w:val="Szvegtrzs2"/>
        <w:numPr>
          <w:ilvl w:val="0"/>
          <w:numId w:val="4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skola belső életében bekövetkezett egyéb alapvető változás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z iskola házirendjének betartása az Éltes EGYMI minden diákjának, alkalmazottjának, és az iskolával egyéb jogviszonyban álló személynek alapvető kötelessége.</w:t>
      </w:r>
    </w:p>
    <w:p>
      <w:pPr>
        <w:pStyle w:val="Szvegtrzs2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 házirendet az iskola tantestülete fogadta el, és az intézményvezető hagyta jóvá. A szülői munkaközösség és a diákönkormányzat véleményezési jogát gyakorolta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onmagyaróvár, 2013. november 12.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</w:p>
    <w:p>
      <w:pPr>
        <w:pStyle w:val="Szvegtrzs2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Vargáné Éder Etelka</w:t>
      </w:r>
    </w:p>
    <w:p>
      <w:pPr>
        <w:pStyle w:val="Szvegtrzs2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intézményvezető</w:t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P.H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yilatkozat 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osonmagyaróvári Éltes Mátyás Általános Iskola, Óvoda, Készségfejlesztő Speciális Szakiskola, Diákotthon, Egységes Gyógypedagógiai Módszertani Intézmény </w:t>
      </w:r>
      <w:r>
        <w:rPr>
          <w:rFonts w:cs="Calibri" w:ascii="Calibri" w:hAnsi="Calibri"/>
          <w:sz w:val="22"/>
          <w:szCs w:val="22"/>
        </w:rPr>
        <w:t xml:space="preserve">Szülői Munkaközösségének képviseletében és felhatalmazása alapján aláírásommal tanúsítom, hogy a Házirend elkészítéséhez és elfogadásához előírt véleményezési jogunkat gyakoroltuk. </w:t>
      </w:r>
    </w:p>
    <w:p>
      <w:pPr>
        <w:pStyle w:val="Default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onmagyaróvár, 2013. november 11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</w:t>
      </w:r>
      <w:r>
        <w:rPr>
          <w:rFonts w:cs="Calibri" w:ascii="Calibri" w:hAnsi="Calibri"/>
          <w:b/>
          <w:sz w:val="22"/>
          <w:szCs w:val="22"/>
        </w:rPr>
        <w:t xml:space="preserve">...……….…………………………. </w:t>
      </w:r>
    </w:p>
    <w:p>
      <w:pPr>
        <w:pStyle w:val="Default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Szülői Munkaközösség elnöke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yilatkozat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Cs/>
          <w:sz w:val="22"/>
          <w:szCs w:val="22"/>
        </w:rPr>
        <w:t>Mosonmagyaróvári Éltes Mátyás Általános Iskola, Óvoda, Készségfejlesztő Speciális Szakiskola, Diákotthon, Egységes Gyógypedagógiai Módszertani Intézmény</w:t>
      </w:r>
      <w:r>
        <w:rPr>
          <w:rFonts w:cs="Calibri" w:ascii="Calibri" w:hAnsi="Calibri"/>
          <w:sz w:val="22"/>
          <w:szCs w:val="22"/>
        </w:rPr>
        <w:t xml:space="preserve"> Diákönkormányzata képviseletében és felhatalmazása alapján aláírásommal tanúsítom, hogy a Házirend elfogadásához előírt véleményezési jogunkat gyakoroltuk.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onmagyaróvár, 2013. november 11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a diákönkormányzat vezetője</w:t>
      </w:r>
    </w:p>
    <w:p>
      <w:pPr>
        <w:pStyle w:val="Szvegtrzs2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zvegtrzs2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zvegtrzs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bookmarkStart w:id="57" w:name="__RefHeading___Toc378837830"/>
      <w:bookmarkEnd w:id="57"/>
      <w:r>
        <w:rPr/>
        <w:t>1. számú melléklet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CSENGETÉSI REND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73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 xml:space="preserve">00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– 8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. óra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 xml:space="preserve">45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 - 8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5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. szüne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 xml:space="preserve">55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 - 9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2. óra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  - 9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5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2. szüne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 xml:space="preserve">55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  - 1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3. óra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 – 1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5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3. szüne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– 11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4. óra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1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– 11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5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4. szüne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1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– 12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5. óra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2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– 12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5. szünet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12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– 13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6. óra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rPr/>
      </w:pPr>
      <w:bookmarkStart w:id="58" w:name="__RefHeading___Toc378837831"/>
      <w:bookmarkEnd w:id="58"/>
      <w:r>
        <w:rPr/>
        <w:t>2. számú mellékle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z osztályozó vizsga tantárgyankénti, évfolyamonkénti követelményei a TANAK tagozaton</w:t>
      </w:r>
    </w:p>
    <w:p>
      <w:pPr>
        <w:pStyle w:val="Heading1"/>
        <w:rPr/>
      </w:pPr>
      <w:r>
        <w:rPr/>
        <w:t>MAGYAR NYELV ÉS IRODALOM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tudjon beszélgetésekbe bekapcsolód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za a tanult nyelvi formákat a mindennapi kommunikációs helyzetekbe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összefüggően kifejezni a gondolatai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adott témában 4-5 mondat alkotásár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tanult nyelvtani fogalmakat (mondatfajták, szófajok, magánhangzók, mássalhangzók, betűrend, szótagolás)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za a megismert helyesírási szabályoka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„j” hang kétféle jelölését a gyakorolt szavak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a feldolgozott szövegek folyamatos olvasásár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za eszközszerűen az olvasást és az írást a tartalmi megértést bizonyító egyszerű feladatok megoldásá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az olvasott történetek, mesék szereplőiről, magatartásukról véleményét röviden megfogalmaz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az olvasottakról összefüggően beszámol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Írásképe legyen tiszta, rendezett, olvasható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előkészítés után tollbamondással 4-5 mondat leírására.</w:t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/>
        <w:t>(3–4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 szakasz végére elvárható követelmények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legyen képes a mindennapi érintkezésben a kommunikációs helyzetnek megfelelő, néhány mondatos szöveg alkotására, véleményének egyszerű közlésére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kérdést feltenni, válaszolni, egyszerű üzenetek átadásában közreműköd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saját személyi adatai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Beszéljen érthetően, tagoltan, helyes köznyelvi kiejtéssel, megfelelő ritmus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előkészítéssel, segítséggel szövegértést bizonyító feladatok megoldására, ismeretek, információk gyűjtésére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1-2 mondatos véleményt megfogalmazni az olvasott, hallott szövegben szereplők magatartásával kapcsolat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felkészülés után egyenletes tempóban olvas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Írásképe legyen rendezett, olvasható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szavakat, rövid mondatokat másolni írottról, nyomtatottról előkészítéssel, 3-4 betűből álló szavakat tollbamondás után leírni előkészítéssel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alkalmazni a gyakorolt helyesírási szabályokat – előkészítés mellett alkalmazza a mondatkezdő nagybetűt, a mondatvégi írásjeleket, legyen ismerete a „j” hang kétféle jelöléséről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betűismerete a tanult betűk körébe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3-4 mondóka vagy vers elmondásár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Rendelkezzen elemi műfaji ismeretekkel (vers, próza megkülönböztetése)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szöveghűen elmondani emlékezetből 3-4 verse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egyszerű esztétikai ítéletalkotásra a természeti környezetre, tárgyakra, életkorának megfelelő műalkotásokra vonatkozóan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 szakasz végére elvárható követelmények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beszéljen tisztán, érthetően, alkalmazza a beszédfonetikai eszközöke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eligazodni a mindennapi kommunikációs helyzetekbe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artsa be a viselkedési és illemszabályoka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gyakorlott egyszerű helyzetekben az önálló véleménynyilvánítás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a kérdőszavak alapján a tanult szófajokat, és igyekezzen fokozott önállósággal alkalmazni az ezekhez kapcsolódó nyelvtani szabályoka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a tanult irodalmi és fogalmazási műfajokat, tudjon egy-egy rövid mesét, verset elmonda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szóban és írásban – az olvasott vagy átélt – élmények közlésére adott szempontsor szerin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írásbeli munkát készíteni – előkészítés után, segítséggel – a tanult műfajokban, a szövegszerkesztés szabályainak alkalmazásával, irányítás mellet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Olvasson az osztályfoknak megfelelő jó tempóban, értelmesen, elemezze irányítással tartalmi és formai szempontból az olvasottaka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– irányítással – a megismert irodalmi szövegekben a lényeg kiemelésére és a szöveg tömörítésére, elemzésére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 részt aktívan dramatizálásban, gyűjtőmunká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a tanult irodalmi művekben a pozitív és negatív hősöket, tudjon véleményt nyilvánítani – irányítással – a művekkel kapcsolatban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 szakasz végére elvárható követelmények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legyen tájékozott az alapvető tömegkommunikációs helyzetekben és műfajok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a tömegkommunikáció szerepét és hatásá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artsa tiszteletben mások véleményé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a nyelvi szövegben a tanult hangtani, szó- és alaktani, mondattani jelenségeket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a helyesírási segédkönyvek eszközszintű használatár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Rendelkezzen olvasható írásmóddal. Tudjon önállóan 7-8 mondatban beszámolni irodalmi, film- és színházi élményeiről szóban és írásba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 részt aktívan a közös dramatikus játékokban és az azokat elemző beszélgetéseke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Olvasónaplóban, feljegyzés, vázlat, jellemzés vagy elbeszélés formájában tudja az olvasott művekben megjelenített emberi problémákat, kapcsolatokat, élethelyzeteket, erkölcsi kérdéseket megnevezni, bemutat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tájékozott a tanult irodalmi kifejezésformák felismerésében és megnevezésében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kitölteni, megírni a mindennapi élet alapvető, egyszerűbb hivatalos iratait (feladóvevény, pénzesutalvány, csekk, hivatalos levél, kérvény)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ezek formai követelményeit, tudjon tájékozódni a kitöltés módjáról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lettségi szintjének megfelelően legyen képes felfogni a tömegkommunikációs eszközök lényegi mondanivalóját, tudjon ezekhez viszonyuln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egy-egy film – irányítás melletti – elemzésére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n néhány hazai és külföldi filmművészeti alkotást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val="hu-HU" w:eastAsia="zxx"/>
        </w:rPr>
      </w:pPr>
      <w:r>
        <w:rPr>
          <w:rFonts w:eastAsia="Palatino QS;Times New Roman" w:cs="Tahoma" w:ascii="Arial Narrow" w:hAnsi="Arial Narrow"/>
          <w:sz w:val="22"/>
          <w:lang w:val="hu-HU" w:eastAsia="zxx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/>
        <w:t>ÉLŐ IDEGEN NYELV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1"/>
        <w:tabs>
          <w:tab w:val="clear" w:pos="708"/>
          <w:tab w:val="left" w:pos="4043" w:leader="none"/>
        </w:tabs>
        <w:jc w:val="center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lang w:eastAsia="hu-HU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utasson érdeklődést, szándékot az idegen nyelv tanulása irán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tse a begyakorolt szavakat, kérdéseket, utasítás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bemutatkozni, köszön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Tudjon – a tanultak köréből – mondókát elmondani, dalt elénekel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használni a rendelkezésre álló segédanyagokat – képeket, szóképet, tárgyképet, hanganyagot – a nyelvtanulásban</w:t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1"/>
        <w:rPr/>
      </w:pPr>
      <w:r>
        <w:rPr/>
        <w:t>MATEMATIKA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tárgyak, személyek tulajdonságainak megfigyelésére, megnevezésére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a megismert tulajdonságok alapján csoportosíta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kész csoportokat egy tulajdonsággal elneve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biztos számfogalma, műveletfogalma a 10-es számkör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az egyszerű szöveges feladatot művelettel megjeleníteni, lejegye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ek elemi tapasztalatai térbeli helyzetekről, nagyságbeli viszonyokró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Különböztesse meg a kerek, szögletes, gömbölyű alakzat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Gyűjtsön tapasztalatokat a hosszúság, a tömeg, az űrtartalom méréséhez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legalább háromelemű szekvencia felidézésére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egyszerű sorozatokat alkotni megadott szabály alapjá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n fel összefüggéseket személyek, tárgyak, számok közöt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kifejezni a felismert összefüggéseket tevékenységgel, szóva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dolgokat egymáshoz rende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egfelelő tapasztalati bázis megalapozásával: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ermészetes számfogalom, műveletfogalom kialakítása 20-as számkörben;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kedés a geometriai alapformákkal;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megszerzett tudás kipróbálása a mindennapi életben;</w:t>
      </w:r>
    </w:p>
    <w:p>
      <w:pPr>
        <w:pStyle w:val="Normal1"/>
        <w:numPr>
          <w:ilvl w:val="0"/>
          <w:numId w:val="30"/>
        </w:numPr>
        <w:tabs>
          <w:tab w:val="clear" w:pos="708"/>
          <w:tab w:val="left" w:pos="4043" w:leader="none"/>
        </w:tabs>
        <w:jc w:val="both"/>
        <w:rPr/>
      </w:pPr>
      <w:r>
        <w:rPr>
          <w:rFonts w:eastAsia="Palatino QS;Times New Roman" w:cs="Arial Narrow" w:ascii="Arial Narrow" w:hAnsi="Arial Narrow"/>
          <w:sz w:val="22"/>
        </w:rPr>
        <w:t>az egyéni és a csoportos munkavégzéshez szükséges viselkedési formák elsajátítása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–4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a tulajdonságok változásainak megfigyelésében, megfogalmazásában, a halmazok képzésé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megfogalmazni egyszerű állításokat és azok tagadásá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biztos számfogalma, műveletfogalma az adott számkör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önállóan megoldani egyszerű szöveges feladat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egyszerű relációk értelmezésében, kifejezésében, megfogalmazásában, a számok nagyságának összehasonlítás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Ismerjen fel egyszerűbb szabályokat, és tudja azokat megfogalma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egyszerű, állandó különbségű számsorozatot folytatni mindkét irány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téglalap és a négyzet tulajdonsága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a négyzet és a téglalap kerületének értelmezésében. Gyűjtsön tapasztalatokat a számítások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Ismerje fel a kockát, téglatestet, gömböt, hengert, négyzetet, kört, háromszöget; tudjon előállítani testeket gyurmából, síkidomokat vágással, tépéssel, rajzolássa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szabvány mértékegységeket.</w:t>
      </w:r>
    </w:p>
    <w:p>
      <w:pPr>
        <w:pStyle w:val="Normal1"/>
        <w:tabs>
          <w:tab w:val="clear" w:pos="708"/>
          <w:tab w:val="left" w:pos="4043" w:leader="none"/>
        </w:tabs>
        <w:ind w:left="283" w:hanging="0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A tanuló tudjon gondolkodási műveletet végezni az ismert halmazok segítségéve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tse és használja helyesen a logikai fogalma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biztos számfogalma tízezres számkörben, a számok írás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Értse a közönséges tört szám és a negatív szám fogalmá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készségszinten számolni szóban és írás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önállóan összetett szöveges feladatot megolda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a természetes számok nagyság szerinti összehasonlítás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összefüggések felismerésére és leírására a matematika különböző témakörei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Felismert és megfogalmazott szabályokat tudjon lejegye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Tudjon különbségsorozatot folytatni, hányadossorozatot alkot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Növekedjen gyakorlottsága a gyakorlati mérésekben, a pénzhasználat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csoportosítani testeket és síkidomokat a tanult tulajdonságok alapjá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mértékegységeket és a mértékegységek közötti viszonyszám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a szögmérő használatában, a szögek mérésé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a négyzet és a téglalap kerületét kiszámítani, területét lefedéssel mér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szerkeszteni a tanult geometriai alakzat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Gyűjtsön adatokat, szerezzen tapasztalatokat a lejegyzési mód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Végezzen csoportos valószínűségi kísérletek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tse a „biztos” és a „lehetetlen” kifejezéseket.</w:t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A tanuló használja a matematika nyelvét a gondolkodási műveletek végzésekor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Legyen biztos szám- és műveletfogalma az adott számkör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összetett szöveges feladathoz megoldási tervet készíteni, több megoldást keres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összehasonlítani racionális szám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összefüggések felfedezésére a szabály kiválasztásánál, különböző módon tudjon sorozatokat folytatni az adott számkör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Használja a logikai kifejezések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statisztikai adatok feldolgozásának, rendezésének módjá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Legyen képes adott szabályú táblázatot kiegészíteni, adatokat ábrázolni koordináta-rendszerben. Tudjon grafikont készíteni leolvasott adatok alapjá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megállapítani a valószínűségi játékok és kísérletek kimenetelé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fogalma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testek és síkidomok tulajdonságait, alkotórésze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területet, felszínt számolni, ismerje a terület mértékegységé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szerkeszteni a geometriai alakzat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síkidomot tükrözni, kicsinyíteni, nagyítani.</w:t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TIKA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–4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 xml:space="preserve">A mindennapi életben szerzett közvetlen tapasztalatok alapján ismerje fel cselekvésekben, tevékenységekben az azonos elemek azonos sorrendben való megjelenését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közvetlen környezetében található jelek és kódok üzenettartalmá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deklődéssel, örömmel vegyen részt a könyvekkel, folyóiratokkal kapcsolatos különböző tevékenységek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 xml:space="preserve">Tudjon a tantárgyakban tanultakhoz kapcsolódóan adott témához nyomtatott könyvtári ismerethordozót keresni. </w:t>
      </w:r>
    </w:p>
    <w:p>
      <w:pPr>
        <w:pStyle w:val="Heading"/>
        <w:rPr>
          <w:rFonts w:ascii="Arial Narrow" w:hAnsi="Arial Narrow" w:eastAsia="Palatino QS;Times New Roman" w:cs="Arial Narrow"/>
          <w:sz w:val="24"/>
        </w:rPr>
      </w:pPr>
      <w:r>
        <w:rPr>
          <w:rFonts w:eastAsia="Palatino QS;Times New Roman" w:cs="Arial Narrow" w:ascii="Arial Narrow" w:hAnsi="Arial Narrow"/>
          <w:sz w:val="24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néhány lépésből feladatsor algoritmusának összeállít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egyszerű, elsősorban rajzos titkosírást készíteni, megfejte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tájékozott a képi információforrások köré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Fokozódjon érdeklődése, aktivitása a számítógéppel végzett tevékenység irán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változások létrehozására a képernyő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billentyűzet és az egér használatát, tudjon egyszerű rajzot és rövid szöveget megjeleníteni a képernyő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Növekvő önállósággal legyen képes az iskolai könyvtár használatára.</w:t>
      </w:r>
    </w:p>
    <w:p>
      <w:pPr>
        <w:pStyle w:val="Normal1"/>
        <w:tabs>
          <w:tab w:val="clear" w:pos="708"/>
          <w:tab w:val="left" w:pos="4043" w:leader="none"/>
        </w:tabs>
        <w:ind w:left="283" w:hanging="0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 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ónak legyen ismerete a számítástechnika múltjáról, a jövőben betöltött szerepé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számítógép perifériális egységeit, ismerje fel alapvető funkció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tájékozott a kalkulátorral való számolás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ek elemi gyakorlati tapasztalatai az algoritmusok leírási lehetőségei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egy-egy algoritmus jelölésé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tanári segítséggel algoritmusok megjelenítésére játékos számítógépes környezet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a legfontosabb könyvtárban található dokumentumfajták megnevezésére, megkülönböztetésére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információk keresésére lexikonokból, gyermekenciklopédiákbó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funkcióhoz kapcsoltan néhány egyszerű parancs bevitelére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kész programba adatokat beírni, eredményeket értelme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tanári segítséggel értelmezni egyszerű ismétlődéseket, elágazásokat tartalmazó algoritmus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segítséggel készségfejlesztő és oktató programokat futtat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lakóhelyi (vagy legközelebbi) közkönyvtár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Használjon a tanuláshoz többféle könyvtári dokumentumo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segítséggel a könyvtárban adott témában keresni, betűrendes katalógust használni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ind w:left="283" w:hanging="0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ind w:left="283" w:hanging="0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ind w:left="283" w:hanging="0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1"/>
        <w:rPr/>
      </w:pPr>
      <w:r>
        <w:rPr/>
        <w:t>KÖRNYEZETISMERET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za a gyakorolt megismerési módszereket (tapasztalat, megfigyelés, csoportosítás)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kifejezni tapasztalatait szóban és rajzba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az időjárás elemeinek, a napoknak, a napszakoknak és az évszakoknak a nevé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fő csapadékfajtáka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Értse az összehasonlítások során a tanár által használt kifejezéseket, relációka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Használja a téri és idői relációkat jelentő legegyszerűbb kifejezéseke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okozatosan önállósodjon a gyalogos közlekedésbe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és nevezze meg a megfigyelt növényeket és állatokat. Tudja, hogy a növényeknek emberi táplálkozásra alkalmas részeik vannak, melyek az egészséges táplálkozásban fontos szerepet játszanak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 részt az életkorának megfelelő növényápolási és állatgazdálkodási munkákba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okozódó önállósággal válassza meg az évszaknak, az időjárásnak megfelelő öltözéket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–4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csoportosítani adott szempontok alapján. Vegye észre, hogy a tulajdonságok egy része fontos, lényegi, míg mások kevésbé fontosak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, hogy a víz és a levegő elengedhetetlen feltétele az élőlények létezésének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apasztalja meg, hogy a halmazállapotok egymásba átalakulhatnak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dezze fel az időbeli sorrendiséget a napi, havi történésekkel kapcsolatosan. Tudja az évszakok, hónapok, napok, napszakok nevé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megkülönböztetni a tűlevelű és a lombos fá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felsorolni segítséggel az életjelenségeket és az élethez szükséges környezeti feltételeke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Sorolja fel kép vagy a valóság alapján a virág és a gyümölcs részei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 részt növényápolásban és a környezetében lévő állatok gondozásába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dezze fel, hogy az évszakok változása periodikus változásokat okoz a növények életébe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felismerni a különböző élőhelyek jellemző állatai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a háziállatokat képen és lehetőség szerint a valóságban is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, hogy az ember gondoskodik az állatokról és az állatok táplálékot nyújtanak az embernek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helyes étkezési rendet és étkezési szokásoka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, hogy betegség esetén orvoshoz kell fordulnia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Használja tudatosan a szemétgyűjtőke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ájékozódjon biztonsággal az iskola épületében és a lakásban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z utat a lakástól az iskoláig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környezetének legjellemzőbb felszíni formáit és vizei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Használja a földrajzi neveket, ismerje a fő világtájak nevét.</w:t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1"/>
        <w:rPr/>
      </w:pPr>
      <w:r>
        <w:rPr/>
        <w:t>TÖRTÉNELEM ÉS TÁRSADALOMISMERE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A tanuló legyen tájékozott saját életeseményei alapján a múlt–jelen–jövő relációs rendszer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saját helyét, szerepét a családj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utassa be az iskolai közösséget közvetlen tapasztalatszerzés, saját élmény alapjá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eséljen családja és iskolája múltjából érdekes történetek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lakóhelyének településformáját, természeti szépségeit, gazdasági értékeit. Legyen képes ezek rövid szöveges bemutat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biztonságosan tájékozódni és közlekedni lakóhelyé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és használja a lakóhely művészeti és kulturális szolgáltatása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különbséget tenni a történelem különböző megismerési forrásai közöt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ek elemi összehasonlító fogalmai a távoli korban és a ma élő emberek életmódjáró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tanult korokat – ruházatot, használati tárgyakat, jellegzetes épületeket – kép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beszélni Jézus születéséről, a kereszténység kialakulásáró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Értékelje a Biblia jelentőségét, tudjon elmondani bibliai történet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ondja el önállóan a megismert mondák, legendák, történetek tartalmá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különbséget tenni a történetek mesei és valóságos eseményei közöt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segítséggel rajzos beszámolókat készíte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n fel és nevezzen meg hazánk őskori és ókori emlékeiből legalább kettőt képről, film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leolvasni, megmutatni a képes történelmi atlaszban a tanultakkal összefüggő történelmi helyek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Olvassa le és mutassa meg vándorló őseink állomáshelye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letelepedés, a honfoglalás évszámát, valamint fontosabb emlékhelye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érzelmileg azonosulni a honfoglalással, a magyarság életében betöltött szerepéve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megnevezni a tanult korok uralkodóit, beszéljen tetteik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Legyen képes tanári rávezetéssel ok-okozati összefüggések felismerésére, következtessen a tanulságok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példákkal illusztrálni az ország fennmaradásának, a magyarság megmaradásának küzdelme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 xml:space="preserve">Legyen képes ismereteit bővíteni forrásanyagok felhasználásával, olvasson rövid részleteket a tananyaghoz kapcsolódóan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a tanult évszámokat az időszalagon elhelyezni, az események helyszíneit a térképen megmutat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ondjon példákat a történelmi események művészeti megjelenítésére.</w:t>
      </w:r>
    </w:p>
    <w:p>
      <w:pPr>
        <w:pStyle w:val="Heading5"/>
        <w:rPr>
          <w:rFonts w:ascii="Arial Narrow" w:hAnsi="Arial Narrow" w:eastAsia="Palatino QS;Times New Roman" w:cs="Arial Narrow"/>
          <w:i/>
          <w:i/>
          <w:sz w:val="24"/>
          <w:szCs w:val="24"/>
        </w:rPr>
      </w:pPr>
      <w:r>
        <w:rPr>
          <w:rFonts w:eastAsia="Palatino QS;Times New Roman" w:cs="Arial Narrow" w:ascii="Arial Narrow" w:hAnsi="Arial Narrow"/>
          <w:i/>
          <w:sz w:val="24"/>
          <w:szCs w:val="24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megnevezni a lakóhelyén működő helyi közösségeket, ismerje alapvető tevékenységeiket, mondjon gyakorlati példá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lakóhelyén a lakossági ügyintézés intézményeit, tudja hova, milyen ügyben lehet fordul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kezelni a kiemelkedő személyiségekről gyűjtött életrajzi adat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szóban felvázolni rövid életrajzi portrét egy általa példaképnek tartott történelmi személyiség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Ismerjen fel az egyes korok eseményei között történelmi összefüggéseket, készítsen azokról vázlato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legjellegzetesebb reformkori személyiségek nézeteit, érveljen, vitázzon a megismert tények alapjá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Tudjon összefüggéseket említeni a világ- és a magyar történelem eseményei között. Az ok-okozati összefüggések felismeréséből, a következtetésekből legyen képes elemi ítéletalkotások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egadott szempontok alapján elemezze a társadalmi, gazdasági változásokat, konkrét példákkal mutasson rá a fejlődésre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a tanult történelmi évszám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Jártasság szintjén használja a képes történelmi atlasz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, hogy népünk számára milyen gazdasági, társadalmi veszteségeket jelentett a háborúkban való részvéte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a térképről önállóan leolvasni a háborús eseményeket, használja fel a térképet szóbeli feleletéhez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Utasítsa el a nemzeti, faji gyűlölet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magatartásában megnyilvánuló magyar és európai azonosságtudat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n néhány történelmi témájú irodalmi művet, film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/>
      </w:pPr>
      <w:r>
        <w:rPr>
          <w:rFonts w:eastAsia="Palatino QS;Times New Roman" w:cs="Arial Narrow" w:ascii="Arial Narrow" w:hAnsi="Arial Narrow"/>
          <w:sz w:val="22"/>
        </w:rPr>
        <w:t>Legyen képes tankönyvből önállóan felkészülni, könyvtárban forrásanyagot keresni, irodalmi ismeretei alapján illusztrációkat gyűjteni adott témához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lkalmazza a tanulás során gyűjtött anyagot, a kortársak visszaemlékezéseit.</w:t>
      </w:r>
    </w:p>
    <w:p>
      <w:pPr>
        <w:pStyle w:val="Heading5"/>
        <w:rPr>
          <w:rFonts w:ascii="Arial Narrow" w:hAnsi="Arial Narrow" w:eastAsia="Palatino QS;Times New Roman" w:cs="Arial Narrow"/>
          <w:i/>
          <w:i/>
          <w:sz w:val="24"/>
          <w:szCs w:val="24"/>
        </w:rPr>
      </w:pPr>
      <w:r>
        <w:rPr>
          <w:rFonts w:eastAsia="Palatino QS;Times New Roman" w:cs="Arial Narrow" w:ascii="Arial Narrow" w:hAnsi="Arial Narrow"/>
          <w:i/>
          <w:sz w:val="24"/>
          <w:szCs w:val="24"/>
        </w:rPr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i/>
          <w:i/>
          <w:sz w:val="22"/>
          <w:szCs w:val="24"/>
        </w:rPr>
      </w:pPr>
      <w:r>
        <w:rPr>
          <w:rFonts w:eastAsia="Palatino QS;Times New Roman" w:cs="Arial Narrow" w:ascii="Arial Narrow" w:hAnsi="Arial Narrow"/>
          <w:i/>
          <w:sz w:val="22"/>
          <w:szCs w:val="24"/>
        </w:rPr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ÉSZETISMER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MÉSZETISMER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tudja tapasztalatait szóban, írásban rögzíteni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tapasztalata a hő hatására bekövetkező változásokról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tanult és vizsgált anyagok jellemző tulajdonságait, tudja azokat felsorolni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, hogy tűz esetén hogyan kell segítséget kérni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termesztett növények, valamint a házi és ház körül élő állatok szerepét az ember életében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adott szempontok szerint jellemezni a tanult állatok testfelépítését, kültakaróját, életmódját, táplálkozását, szaporodásá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felsorolni az időjárás elemeit és ezek segítségével önállóan jellemezni a napi időjárás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felsorolni és kijelölni a fő világtájakat a valóságban és a térképen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használni az iránytű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színek jelentését a térképen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fel Magyarország természetföldrajzi térképé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n fel és nevezzen meg a hazai tájakra jellemző egy-egy növényt és állato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jellemezni és csoportosítani a tanult növényeket és állatokat, adott szempontok alapján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z összefüggéseket az időjárás, az évszakok változása és az élő természetben végbemenő változások közöt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, hogy az ember pozitív és negatív értelemben is befolyásolja a természeti életközösségek fennmaradását, életé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felsorolni a környezetében alkalmazott környezetvédelmi módszereke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ktívan vegyen részt környezetvédelmi tevékenységben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Használja tudatosan az ismeretszerzési eszközöket, módszereke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áljon igényévé a könyvek és egyéb ismerethordozók használata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önállóan lejegyezni tapasztalatai</w:t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ind w:left="360" w:hanging="0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>
          <w:rFonts w:eastAsia="Palatino QS;Times New Roman" w:cs="Tahoma"/>
          <w:lang w:eastAsia="zxx"/>
        </w:rPr>
      </w:pPr>
      <w:r>
        <w:rPr/>
        <w:t>(7–8. évfolyam)</w:t>
      </w:r>
    </w:p>
    <w:p>
      <w:pPr>
        <w:pStyle w:val="Normal"/>
        <w:rPr>
          <w:rFonts w:eastAsia="Palatino QS;Times New Roman" w:cs="Tahoma"/>
          <w:lang w:eastAsia="zxx"/>
        </w:rPr>
      </w:pPr>
      <w:r>
        <w:rPr>
          <w:rFonts w:eastAsia="Palatino QS;Times New Roman" w:cs="Tahoma"/>
          <w:lang w:eastAsia="zxx"/>
        </w:rPr>
      </w:r>
    </w:p>
    <w:p>
      <w:pPr>
        <w:pStyle w:val="Heading3"/>
        <w:jc w:val="left"/>
        <w:rPr/>
      </w:pPr>
      <w:r>
        <w:rPr/>
        <w:t xml:space="preserve">BIOLÓGIA, </w:t>
      </w:r>
      <w:r>
        <w:rPr>
          <w:szCs w:val="24"/>
        </w:rPr>
        <w:t>EGÉSZSÉGTAN</w:t>
      </w:r>
      <w:r>
        <w:rPr>
          <w:szCs w:val="28"/>
        </w:rPr>
        <w:b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ó tudjon példákat mondani a tanult életközösségek növényi és állati egyedeire, jellemző életformájuk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példákon keresztül bemutatni egy-egy életközösséget veszélyeztető történést és az ember felelősség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Vegyen részt a növények, állatok gondozásában, óvásában, becsülje élő környezet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igénye egészséges környezetre, tevőlegesen vegyen részt annak kialakítás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/>
      </w:pPr>
      <w:r>
        <w:rPr>
          <w:rFonts w:eastAsia="Palatino QS;Times New Roman" w:cs="Arial Narrow" w:ascii="Arial Narrow" w:hAnsi="Arial Narrow"/>
          <w:sz w:val="22"/>
        </w:rPr>
        <w:t>Fogadja el a másságot, lássa meg benne a természet sokszínűségét, szépségét. Legyen toleráns a saját környezetében felfedezhető mássággal kapcsolatos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Bővítse ismeretei különféle információhordozó anyagokon keresztü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információk rövid, tömör közlésére szóban és írás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saját teste felépítését, a szervrendszereket. Tudja elhelyezkedésüket, működésük lényegét és szerepét a szervezet harmonikus működésé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fogamzásgátlás néhány lehetőség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megkülönböztetni a szervezet egészséges és beteg működés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ek ismeretei a természetgyógyászatról. Utasítsa el a kuruzslás minden formáját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3"/>
        <w:rPr/>
      </w:pPr>
      <w:r>
        <w:rPr/>
        <w:t>FIZIK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ó legyen képes egyszerű mechanikai és hőtani jelenségeket megfigyelni a gyakorlatban és kísérletekben, fogalmazza meg tapasztalat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tanult fizikai ismeretek szerepét a technikai és természeti környezet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fizikai vizsgálatokhoz szükséges eszközök balesetmentes használatá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atos a mérések végzésében és tudjon egyszerű kísérleteket önállóan is elvég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kiválasztani azokat a cikkeket, könyveket, rádió-, televízió-műsorokat, amelyek segíthetik a fizikai jelenségek jobb megismerés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megkülönböztetni az egyenletes és egyenletesen változó mozgások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, hogy nem a mozgás fenntartásához, hanem a mozgásállapot megváltoztatásához kell er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halmazállapot-változásokat a mindennapok gyakorlat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hőmérséklet-kiegyenlítődés elvét és az energiamegmaradás törvény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gyakorlati példákat mondani a hőmérséklet mérésé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Példák segítségével tudja értelmezni, hogy mi a különbség a test súlya és tömege közö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z anyagok halmazállapotát, tudja azokat jellem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n fel a gyakorlatban néhány egyszerű gép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tájékozott arról, hogy az egyszerű gépek a mindennapi munkavégzésben nélkülözhetetlenek. Tudja, hogy az összetett gépek alapjául is az egyszerű gépek szolgál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példát mondani a nyomás fizikai törvénye alapján készült berendezésére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3"/>
        <w:rPr/>
      </w:pPr>
      <w:r>
        <w:rPr/>
        <w:t>KÉMIA</w:t>
      </w:r>
    </w:p>
    <w:p>
      <w:pPr>
        <w:pStyle w:val="Heading3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 ássa be a kémiai ismeretek fontosságát a mindennapi életben és a tudományos fejlődés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 xml:space="preserve">Tudja csoportosítani tanári segítséggel a változásokat aszerint, hogy megváltozott-e az anyagok minőség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vizsgált anyagok leglényegesebb fizikai és kémia tulajdonság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, hogy az oxigén és a víz elengedhetetlen feltétele az élet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tűz hasznát és pusztítását. Ismerje a tűzoltás néhány alapszabályá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tájékozódni a napi sajtóban, ismereteket szerezni a médián keresztül, tudja azokat átadni, értelme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Fogalmazza meg tanári segítséggel, majd fokozódó önállósággal a vizsgált anyagok jellemző tulajdonság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, hogy a lúg veszélyes méreg, ismerje kezelésének szabály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Mondjon példát lúgok hasznosítás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ó ismerje a tanult elemek és vegyületek nev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példát mondani felhasználásukról, jelentőségükről az ember életé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zokat a veszélyeket, amelyeket a tanult kémiai anyagok jelenthetnek, tartsa be kezelésük, tárolásuk szabály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, hogy a vásárolt termékek használata előtt mindig el kell olvasni a használati utasítást és azt maradéktalanul be kell tartani.</w:t>
      </w:r>
      <w:r>
        <w:br w:type="page"/>
      </w:r>
    </w:p>
    <w:p>
      <w:pPr>
        <w:pStyle w:val="Heading2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Arial Narrow"/>
          <w:sz w:val="22"/>
          <w:lang w:eastAsia="zxx"/>
        </w:rPr>
      </w:pPr>
      <w:r>
        <w:rPr>
          <w:rFonts w:eastAsia="Palatino QS;Times New Roman" w:cs="Arial Narrow" w:ascii="Arial Narrow" w:hAnsi="Arial Narrow"/>
          <w:sz w:val="22"/>
          <w:lang w:eastAsia="zxx"/>
        </w:rPr>
      </w:r>
    </w:p>
    <w:p>
      <w:pPr>
        <w:pStyle w:val="Heading1"/>
        <w:rPr/>
      </w:pPr>
      <w:r>
        <w:rPr>
          <w:shd w:fill="FFFF99" w:val="clear"/>
        </w:rPr>
        <w:t xml:space="preserve">ÉNEK-ZENE, </w:t>
      </w:r>
      <w:r>
        <w:rPr/>
        <w:t>TÁN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Szívesen és örömmel vegyenek részt az énekórai munkában, a közös éneklésekben, ritmikai, dallami és fantáziafejlesztő játékokban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Szerezzenek ismereteket a gyermekdalok és -játékok körében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ék fel a többször hallott felvételek alapján környezetük hangjait, zajait, zörejeit. Vegyenek részt a közös mozgásos játékban, fejlődjön mozgásuk és együttműködési képességük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–4. osztály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várható követelmények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ek részt a dalok tanulásában, közös éneklésében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Kedvvel és szívesen énekeljenek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lődjön ritmusérzékük, mozgásuk, fantáziájuk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Segítséggel tudjanak tájékozódni a vonalrendszerben, erősödjenek ismereteik a zenei írás-olvasás terén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ék fel a többször hallott zenéket, legyenek képesek zenei részletek irányított figyelmű hallgatására is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osztály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ek részt örömmel az énekórákon, énekeljenek közösen, vállalkozzanak egyéni éneklésekre is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álasszanak kedvenc dalokat, törekedjenek a tanult előadásmód megjelenítésére a dalok éneklése során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ezzék ki és fogalmazzák meg a tanult dalok élményvilágát, hangulatát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ek részt többszólamú gyakorlatokban, éneklésekben, a közös rögtönzésekben, vállalkozzanak egyéni hangszeres és/vagy énekes rögtönzésekre is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Gyakorolják tanári segítséggel a különféle kották írását-olvasását a tanult formákban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lődjön zenei hallásuk, ismerjék föl a többször hallott nép- és műzenei szemelvényeket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ek képesek hosszabb terjedelmű zenei részletek figyelemmel kísérésére, elemzésére, adott szempontok alapján.</w:t>
      </w:r>
    </w:p>
    <w:p>
      <w:pPr>
        <w:pStyle w:val="Heading2"/>
        <w:rPr>
          <w:rFonts w:ascii="Arial Narrow" w:hAnsi="Arial Narrow" w:eastAsia="Palatino QS;Times New Roman" w:cs="Tahoma"/>
          <w:sz w:val="22"/>
          <w:lang w:val="hu-HU" w:eastAsia="zxx"/>
        </w:rPr>
      </w:pPr>
      <w:r>
        <w:rPr>
          <w:rFonts w:eastAsia="Palatino QS;Times New Roman" w:cs="Tahoma" w:ascii="Arial Narrow" w:hAnsi="Arial Narrow"/>
          <w:sz w:val="22"/>
          <w:lang w:val="hu-HU"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osztály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ák kifejezően énekelni a tanult dalokat társakkal és egyénileg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Vegyenek részt a kánonok éneklésében, többszólamú gyakorlatokban, csoportos és egyéni rögtönzésekben egyéni képességek szerint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örekedjenek fokozottabb önállóságra a zenei írás-olvasás feladataiban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Szerezzenek ismereteket zeneművekről, zeneszerzőkről, ismerjék fel a meghallgatott zenei szemelvényeket jellegzetes témáik alapján is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lődjön esztétikai érzékük, zenei hallásuk, muzikalitásuk, emocionális érzékenységük.</w:t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1"/>
        <w:rPr>
          <w:lang w:val="hu-HU"/>
        </w:rPr>
      </w:pPr>
      <w:r>
        <w:rPr/>
        <w:t>RAJZ ÉS KÉZMŰVESSÉG</w:t>
      </w:r>
    </w:p>
    <w:p>
      <w:pPr>
        <w:pStyle w:val="Heading3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megfigyelni formákat, azokat nagyság szerint rende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a tárgyak helyét, helyzetét segítségnyújtással meghatáro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megkülönböztetni a sík- és térformákat. Tudja megnevezni, ábrázolni a szabályos, szabálytalan, valamint a szögletes-íves, szögletes-gömbölyű és szimmetrikus formá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tse meg a tankönyv ábráit, az egyszerű eligazító táblákat, piktogram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telmezze az egyszerű arckifejezéseket, gesztuso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szabadon képet alakítani élmény alapján festéssel, rajzza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kifejezni az évszakokhoz kapcsolódóan az időjárás egyszerű jelenségeit a képkialakításai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tárgyakat készíteni papírból, agyagból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-4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ó ismerje a vizuális alapelemek egyszerű rendszereit (vonalfajták, formák, színritmusok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vizuális alapelemek viszonylatait (irány, arány, kompozíció, hangsúlyozás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Váljon gyakorlottá az egyes vizuális elemek használatában. Fejlődjön érzelmi világa és kreativitás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képet alkotni az időjárás, az évszakok hangulatának kifejezésével, a téri viszonylatok spontán rögzítéséve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egyszerű vizuális ritmusok létrehoz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megfigyeléseket tenni és azokat megfogalmazni a természeti környezet vizuális jellemzőire vonatkozó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a megismert anyagokkal tárgyakat készíte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Értse a legegyszerűbb vizuális jelzések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vonal- és foltképzési technikáka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tárgykészítés céljából forma- és színritmusok létrehoz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Biztosan ismerje a térbeli viszonylatokat a téri szerkezetek létrehozásakor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n fel cselekvéssort képek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n fel tárgyakat két nézete alapjá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látvány hatására képet alkot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látvány alapján tárgyakat segítséggel, szóban elemezni, összefüggéseket rávezetéssel felfedezni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adottságai függvényében egyszerűbb vizuális problémákra, emocionális késztetésekre kreatívan reagál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Szerezzen tapasztalatokat a vizuális kifejező elemek változatos felhasználhatóságáról a folt, a vonal, a felületek kapcsolat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komponálás néhány fontos eszközét (vonalvastagság, szín, elhelyezés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ritmikus kompozíciókat létrehoz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egyszerű formák látványszerű ábrázol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Fejlődjön képi kifejezése irodalmi és zenei élmények hatására (festés, rajzolás és plasztikus alakítások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– a tárgyalkotó folyamat lépéseinek betartásával – a megismert anyagokból egyszerű tárgyakat készíteni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az összetettebb síkbeli alkotások létrehozás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atosan alkalmazza térábrázolásaiban a térjelzéseket (közel, távol, takarás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Szerezzen tapasztalatokat az egyszerű tárgyak szerkezetérő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– szabadon választott technikával – művészeti és személyes élményei képi kifejezésére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Használja tudatosan a vizuális nyelv eleme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a mértani térformák legfontosabb tulajdonságait és tudja azokat felhasználni térelemzéshez, térképezéshez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lkalmazza a fény-árnyékot a plasztikus formák megjelenítésébe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művészeti élmény hatására kifejező alkotásokat készíteni térben vagy sík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egyszerű mértani testek látványszerű ábrázol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embert ábrázolni modell után. Legyen ismerete az ember méreteiről, arányairó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műalkotásokon a kompozíció legfontosabb eszközei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Használja tudatosan képalakításain a vizuális kifejezőelemeket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egyszerű plakátok megtervezésére és kivitelezésére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művészeti élmény vizuális kifejezésére a tanult kompozíciós eszközök felhasználásával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nyitott az esztétikai közlésre és befogadására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értékítéleteket hozni természeti és mesterséges környezetének esztétikájára vonatkozó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jártas a környezet alakításában, a tárgykészítésben használatos egyszerű eszközök, szerszámok használatában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043" w:leader="none"/>
        </w:tabs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ismerete a tárgyi környezet és az életmód összefüggéseiről.</w:t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1"/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1"/>
        <w:rPr/>
      </w:pPr>
      <w:r>
        <w:rPr/>
        <w:t>FÖLDRAJZ</w:t>
      </w:r>
    </w:p>
    <w:p>
      <w:pPr>
        <w:pStyle w:val="WWTblzattartalom"/>
        <w:tabs>
          <w:tab w:val="clear" w:pos="708"/>
          <w:tab w:val="left" w:pos="4043" w:leader="none"/>
        </w:tabs>
        <w:spacing w:before="0" w:after="0"/>
        <w:ind w:left="283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WWTblzattartalom"/>
        <w:tabs>
          <w:tab w:val="clear" w:pos="708"/>
          <w:tab w:val="left" w:pos="4043" w:leader="none"/>
        </w:tabs>
        <w:spacing w:before="0" w:after="0"/>
        <w:ind w:left="283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fel a tanult földi képződményeket, nevezzen meg jelenségeket, folyamatokat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ismerete az éghajlati övezetekről. Tudja segítség mellett megmutatni, megnevezni az éghajlati övezeteket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a földgömbön, a Föld térképén irányítás mellett tájékozódni, a kontinenseket, óceánokat megnevezni, helyüket, a helyzetüket meghatározni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egyszerű összehasonlításokat végezni a térkép vagy modell, makett segítségével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Gyűjtsön képeket, leírásokat. Tudja megmutatni hazánk helyét Európa térképén. Legyen képes a térképről információt szerezni, hazánk nagy tájait megmutatni, megnevezni, a tanult földrajzi neveket, szakkifejezéseket pontosan használni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megfigyeléseit szóban elmondani, röviden, tömören írásban rögzíteni, rajzban ábrázolni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ó tudjon példákat mondani a természetföldrajzi övezetességre, alapvető jellegzetességének bemutatására tanári irányítás mellett. Legyen képes egy táj természeti jellemzőit bemutató kép, ábra, adatsor elemzésére irányítás, segítségadás mellett. Megadott szempontok szerint tudja csoportosítani a nagyobb tájegységek tipikus tájait, legyen képes a térképen megmutatni ezeket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tanári segítséggel egy-egy példát mondani az adott táj természeti és társadalmi környezetének alapvető összefüggéseire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Szempontsor mellett legyen képes jellemezni Európa természetföldrajzi adottságait, erőforrásait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elemi ismerete az Európai Unióról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Ismerje Európa legfontosabb országait. Mondjon példát a közös és az eltérő földrajzi vonásokra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Használja pontosan a témához kapcsolódó földrajzi, topográfiai fogalmakat, legyen képes megmutatni ezeket a térképen is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Legyen képes jellemezni hazánk nagy régióit szempontsor szerint. Végezze önállóan írásbeli feladatait a munkalapokon, feladatlapokon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Oldja meg készségszinten a szemléleti térképolvasást, jártasság szinten a következtető térképolvasást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a a megye, a főváros főbb jellemzőit.</w:t>
      </w:r>
    </w:p>
    <w:p>
      <w:pPr>
        <w:pStyle w:val="WWTblzattartalom"/>
        <w:numPr>
          <w:ilvl w:val="0"/>
          <w:numId w:val="3"/>
        </w:numPr>
        <w:tabs>
          <w:tab w:val="clear" w:pos="708"/>
          <w:tab w:val="left" w:pos="4043" w:leader="none"/>
        </w:tabs>
        <w:spacing w:before="0" w:after="0"/>
        <w:ind w:left="283" w:hanging="283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Tudjon példát mondani a megye környezeti állapotára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1"/>
        <w:rPr/>
      </w:pPr>
      <w:r>
        <w:rPr/>
        <w:t>ÉLETVITEL ÉS GYAKORLATI ISMERETEK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évfolyam)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Fokozódó önállóság az önkiszolgáló tevékenységben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Szabálykövető magatartás az étkezésben, az egyéni fejlettségnek megfelelő feladatok elvégzésében, a munka elfogadásában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megfigyelt anyagok felismerése, megnevezése, tapasztalatok, ismeretek felhasználása az egyszerű megmunkálásban, a megismert eszközök balesetmentes használata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Egyszerű modell, rajz alapján építés, térrendezés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gyalogos közlekedés szabályainak ismerete.</w:t>
      </w:r>
    </w:p>
    <w:p>
      <w:pPr>
        <w:pStyle w:val="Normal"/>
        <w:jc w:val="center"/>
        <w:rPr>
          <w:rFonts w:ascii="Arial Narrow" w:hAnsi="Arial Narrow" w:eastAsia="Palatino QS;Times New Roman" w:cs="Arial Narrow"/>
          <w:b/>
          <w:b/>
          <w:color w:val="000000"/>
          <w:sz w:val="22"/>
        </w:rPr>
      </w:pPr>
      <w:r>
        <w:rPr>
          <w:rFonts w:eastAsia="Palatino QS;Times New Roman" w:cs="Arial Narrow" w:ascii="Arial Narrow" w:hAnsi="Arial Narrow"/>
          <w:b/>
          <w:color w:val="000000"/>
          <w:sz w:val="22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–4. évfolyam)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n elvárható követelmények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 xml:space="preserve">A természeti, társadalmi és a technikai környezet megfigyeléséből, elemzéséből gyűjtött tapasztalatok értelmezése, felhasználása egyszerű feladathelyzetben, anyagok megmunkálásában, eszközök használatában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 xml:space="preserve">Az épített környezet megnevezése, önálló tervezés, építés kockák, dobozok, szerelőelemek felhasználásával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gyalogos közlekedés szabályainak betartása jártasság szinten, gyakorlottság a tömegközlekedésben (egyéni fejlettség szerint). Szabálykövető magatartás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Kulturált együttműködés, részvétel életkorának, állapotának megfelelő közösségi munkában, a családi munkamegosztásban, házimunkában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anult, a begyakorolt életviteli szokások alkalmazása konkrét helyzetekben: ruházkodás, tisztálkodás, táplálkozás, takarékosság, tisztaság, rend megőrzésében.</w:t>
      </w:r>
    </w:p>
    <w:p>
      <w:pPr>
        <w:pStyle w:val="Normal"/>
        <w:jc w:val="center"/>
        <w:rPr>
          <w:rFonts w:ascii="Arial Narrow" w:hAnsi="Arial Narrow" w:eastAsia="Palatino QS;Times New Roman" w:cs="Arial Narrow"/>
          <w:b/>
          <w:b/>
          <w:color w:val="000000"/>
          <w:sz w:val="22"/>
        </w:rPr>
      </w:pPr>
      <w:r>
        <w:rPr>
          <w:rFonts w:eastAsia="Palatino QS;Times New Roman" w:cs="Arial Narrow" w:ascii="Arial Narrow" w:hAnsi="Arial Narrow"/>
          <w:b/>
          <w:color w:val="000000"/>
          <w:sz w:val="22"/>
        </w:rPr>
      </w:r>
    </w:p>
    <w:p>
      <w:pPr>
        <w:pStyle w:val="Heading2"/>
        <w:rPr/>
      </w:pPr>
      <w:r>
        <w:rPr/>
        <w:t>(5–6. évfolyam) - (7–8.) évfolyam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lvárható követelmények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 technikai környezet megfigyeléséből, elemzéséből gyűjtött tapasztalatok, ismeretek felhasználása az élethelyzetekben, feladatok, problémahelyzetek megoldásában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Az egészséges élethez, az önellátáshoz, életmódhoz szükséges ismeretek elsajátítása, a szabályok, szokások betartása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Egyszerű műveletek, feladatok elvégzése rajzok, tervek, munkamenet (algoritmus) szerint – önállóan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Balesetmentes eszközhasználat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/>
      </w:pPr>
      <w:r>
        <w:rPr>
          <w:rFonts w:eastAsia="Palatino QS;Times New Roman" w:cs="Arial Narrow" w:ascii="Arial Narrow" w:hAnsi="Arial Narrow"/>
          <w:sz w:val="22"/>
        </w:rPr>
        <w:t xml:space="preserve">Az anyagtakarékosság, az anyag–forma–funkció egységének ismerete, gyakorlati alkalmazás. Egyszerű tárgykészítés az ismert anyagokból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043" w:leader="none"/>
        </w:tabs>
        <w:jc w:val="both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  <w:t>Biztonságos gyalogos közlekedés, tájékozottság a tömegközlekedésben, az információszerzésben. Szabálykövető magatartás.</w:t>
      </w:r>
    </w:p>
    <w:p>
      <w:pPr>
        <w:pStyle w:val="Heading3"/>
        <w:rPr>
          <w:rFonts w:ascii="Arial Narrow" w:hAnsi="Arial Narrow" w:eastAsia="Palatino QS;Times New Roman" w:cs="Arial Narrow"/>
          <w:sz w:val="22"/>
        </w:rPr>
      </w:pPr>
      <w:r>
        <w:rPr>
          <w:rFonts w:eastAsia="Palatino QS;Times New Roman" w:cs="Arial Narrow" w:ascii="Arial Narrow" w:hAnsi="Arial Narrow"/>
          <w:sz w:val="22"/>
        </w:rPr>
      </w:r>
    </w:p>
    <w:p>
      <w:pPr>
        <w:pStyle w:val="Heading1"/>
        <w:rPr/>
      </w:pPr>
      <w:r>
        <w:rPr/>
        <w:t>TESTNEVELÉS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1–2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tartsa be a biztonsági szabályo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Értse az órán elhangzó utasításokat és szakkifejezéseket, ezeknek megfelelően cselekedje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alkalmazni a tanult sorakozási formákat, alakzatokat, menetgyakorlato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végrehajtani a bemelegítő gyakorlatokat bemutatás utá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gyors indulásokra, irány- és iramváltásokra futásgyakorlataiba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Érzékelje a távolba és a célba dobás különbségé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Különböztesse meg mozgásában a magasba és a távolba ugrás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összekapcsolni és irányítással végrehajtani a tanult talajtornaelemeke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, illetve alkalmazza a labda birtokbavételének és továbbításának egyszerű kéz- és lábtechnikai megoldásai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jc w:val="both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a tanult játékok nevét, tanári segítséggel idézze fel és tartsa be a játékszabályokat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3–4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értse meg és hajtsa végre az utasításokat menetgyakorlatok közbe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 xml:space="preserve">Törekedjen a tanult mozgásformák, gyakorlatok esztétikus, koordinált végrehajtására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Növekedjen az egyéni teljesítménye növekedje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egyenletes iramban 4-6 percig futni vagy futómozgást tartalmazó tevékenységet végez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örekedjen a maximális futósebesség elérésére rövidtávon, majd a sebesség minél hosszabb ideig történő tartására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állórajtból indulni, ugrásoknál elrugaszkodásra hangsúlyt helyez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Növekedjen a célba dobásoknál a találatszám, távolba dobásoknál az egyéni eredmény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a tanult talajtornaelemekből összeállított egybefüggő talajgyakorlatot végrehajtani tanári segítséggel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egyfajta szekrényugrást végrehajtani, segítségnyújtás mellett elvégez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kodjon a labda méretéhez, súlyához, a repülő labda útjához, ívéhez, irányához, sebességéhez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zon egy számára megfelelő labdafogást, elkapást, birtoklást feladathelyzetben és játékba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a játékhelyzetnek megfelelően helyezkedni, viselje el játék közben a kudarco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a mellig érő vízben biztonságosan mozogni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5–6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n elvárható követelmények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 tanuló hajtsa végre a tanult óraszervezést segítő rendgyakorlatokat, értse az utasításokat, vezényszava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4 ütemű gimnasztikai gyakorlatokat eszközzel végrehajta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a távolságnak megfelelően gyorsan és kitartóan futni 6-8 percig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Sajátítsa el az ugrások sajátos mozgásösszetevőit – alkalmazza azokat fejlettségének megfelelőe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a hajító mozdulatot pontosan kivitelez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örekedjen az elsajátított gyakorlatok összefüggő, biztos végrehajtására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örekedjen az ugrásoknál a bátor nekifutásra, az erőteljes elrugaszkodásra, az esztétikus kivitelezésre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lődjön a statikus, dinamikus és egyensúlyozóképessége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Alkalmazza a labda birtokbavételének és kézzel, lábbal történő továbbításának legegyszerűbb változatai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a játék közben is alkalmazni a tanult technikai elemeke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játék közben tartósan figyelni, összpontosítani és gyorsan reagál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mellúszással úszni.</w:t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ind w:left="360" w:hanging="0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p>
      <w:pPr>
        <w:pStyle w:val="Heading2"/>
        <w:rPr/>
      </w:pPr>
      <w:r>
        <w:rPr>
          <w:rFonts w:eastAsia="Calibri"/>
        </w:rPr>
        <w:t xml:space="preserve"> </w:t>
      </w:r>
      <w:r>
        <w:rPr/>
        <w:t>(7–8. évfolyam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 szakasz végére elvárható követelmények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/>
      </w:pPr>
      <w:r>
        <w:rPr>
          <w:rFonts w:eastAsia="Palatino QS;Times New Roman" w:cs="Tahoma" w:ascii="Arial Narrow" w:hAnsi="Arial Narrow"/>
          <w:sz w:val="22"/>
          <w:lang w:eastAsia="zxx"/>
        </w:rPr>
        <w:t>A tanuló lássa be a tanult rendgyakorlatok szükségességét, megfelelő önfegyelemmel hajtsa végre az</w:t>
      </w:r>
      <w:r>
        <w:rPr>
          <w:rFonts w:cs="Arial Narrow" w:ascii="Arial Narrow" w:hAnsi="Arial Narrow"/>
        </w:rPr>
        <w:t xml:space="preserve"> </w:t>
      </w:r>
      <w:r>
        <w:rPr>
          <w:rFonts w:eastAsia="Palatino QS;Times New Roman" w:cs="Tahoma" w:ascii="Arial Narrow" w:hAnsi="Arial Narrow"/>
          <w:sz w:val="22"/>
          <w:lang w:eastAsia="zxx"/>
        </w:rPr>
        <w:t>utasításo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képes bemelegítésre alkalmas 8-10 gimnasztikai gyakorlat önálló elvégzésére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és alkalmazza a legfontosabb testtartást javító gyakorlatokat tanórán kívül is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6-8 percig kitartóan futni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 és alkalmazza az ugrásoknál az energikus elugrást, a légmunka fontosságát, a biztonságos talajérés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Fejlődjön a hajítás és a lökés mozdulata, egyéni teljesítménye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Mutasson be 3-6 elemből álló összefüggő talajgyakorlatot (tanári segítséggel)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Növekvő biztonsággal uralja testhelyzetét labilis egyensúlyi helyzetbe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Legyen gyakorlott két sportjátékban, ismerje és tudja betartani a szabályo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anúsítson megfelelő önfegyelmet, önuralmat, sportszerű magatartást játék közben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Ismerjen két úszástechnikát és legyen képes folyamatos úszásra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043" w:leader="none"/>
        </w:tabs>
        <w:suppressAutoHyphens w:val="true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  <w:t>Tudjon alkalmazkodni az időjáráshoz szabadtéri sporttevékenység közben.</w:t>
      </w:r>
    </w:p>
    <w:p>
      <w:pPr>
        <w:pStyle w:val="Heading3"/>
        <w:rPr>
          <w:rFonts w:ascii="Arial Narrow" w:hAnsi="Arial Narrow" w:eastAsia="Palatino QS;Times New Roman" w:cs="Tahoma"/>
          <w:sz w:val="22"/>
          <w:lang w:eastAsia="zxx"/>
        </w:rPr>
      </w:pPr>
      <w:r>
        <w:rPr>
          <w:rFonts w:eastAsia="Palatino QS;Times New Roman" w:cs="Tahoma" w:ascii="Arial Narrow" w:hAnsi="Arial Narrow"/>
          <w:sz w:val="22"/>
          <w:lang w:eastAsia="zxx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Q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07"/>
        </w:tabs>
        <w:ind w:left="207" w:hanging="20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07"/>
        </w:tabs>
        <w:ind w:left="207" w:hanging="207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207"/>
        </w:tabs>
        <w:ind w:left="207" w:hanging="20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99" w:val="clear"/>
      <w:outlineLvl w:val="0"/>
    </w:pPr>
    <w:rPr>
      <w:rFonts w:ascii="Calibri" w:hAnsi="Calibri" w:cs="Calibri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Calibri" w:hAnsi="Calibri" w:cs="Calibri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b/>
      <w:color w:val="00000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1Char">
    <w:name w:val="Címsor 1 Char"/>
    <w:qFormat/>
    <w:rPr>
      <w:rFonts w:ascii="Calibri" w:hAnsi="Calibri" w:cs="Calibri"/>
      <w:b/>
      <w:sz w:val="32"/>
      <w:shd w:fill="FFFF99" w:val="clear"/>
    </w:rPr>
  </w:style>
  <w:style w:type="character" w:styleId="Cmsor2Char">
    <w:name w:val="Címsor 2 Char"/>
    <w:qFormat/>
    <w:rPr>
      <w:rFonts w:ascii="Calibri" w:hAnsi="Calibri" w:cs="Calibri"/>
      <w:b/>
      <w:sz w:val="24"/>
      <w:szCs w:val="24"/>
    </w:rPr>
  </w:style>
  <w:style w:type="character" w:styleId="Cmsor3Char">
    <w:name w:val="Címsor 3 Char"/>
    <w:qFormat/>
    <w:rPr>
      <w:rFonts w:ascii="Calibri" w:hAnsi="Calibri" w:cs="Calibri"/>
      <w:b/>
      <w:color w:val="000000"/>
      <w:sz w:val="22"/>
      <w:szCs w:val="22"/>
    </w:rPr>
  </w:style>
  <w:style w:type="character" w:styleId="Cmsor4Char">
    <w:name w:val="Címsor 4 Char"/>
    <w:qFormat/>
    <w:rPr>
      <w:sz w:val="28"/>
    </w:rPr>
  </w:style>
  <w:style w:type="character" w:styleId="Cmsor5Char">
    <w:name w:val="Címsor 5 Char"/>
    <w:qFormat/>
    <w:rPr>
      <w:b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GB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sz w:val="32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b/>
      <w:bCs/>
      <w:sz w:val="26"/>
      <w:szCs w:val="24"/>
      <w:u w:val="single"/>
    </w:rPr>
  </w:style>
  <w:style w:type="character" w:styleId="Szvegtrzs3Char">
    <w:name w:val="Szövegtörzs 3 Char"/>
    <w:qFormat/>
    <w:rPr>
      <w:b/>
      <w:sz w:val="32"/>
    </w:rPr>
  </w:style>
  <w:style w:type="character" w:styleId="LlbChar">
    <w:name w:val="Élőláb Char"/>
    <w:qFormat/>
    <w:rPr/>
  </w:style>
  <w:style w:type="character" w:styleId="MegjegyzstrgyaChar">
    <w:name w:val="Megjegyzés tárgya Char"/>
    <w:qFormat/>
    <w:rPr>
      <w:b/>
      <w:bCs/>
      <w:lang w:val="en-GB"/>
    </w:rPr>
  </w:style>
  <w:style w:type="character" w:styleId="LfejChar">
    <w:name w:val="Élőfej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rgymutat4">
    <w:name w:val="Tárgymutató 4"/>
    <w:basedOn w:val="Normal"/>
    <w:next w:val="Normal"/>
    <w:qFormat/>
    <w:pPr>
      <w:ind w:left="800" w:hanging="200"/>
    </w:pPr>
    <w:rPr/>
  </w:style>
  <w:style w:type="paragraph" w:styleId="Trgymutat5">
    <w:name w:val="Tárgymutató 5"/>
    <w:basedOn w:val="Normal"/>
    <w:next w:val="Normal"/>
    <w:qFormat/>
    <w:pPr>
      <w:ind w:left="1000" w:hanging="200"/>
    </w:pPr>
    <w:rPr/>
  </w:style>
  <w:style w:type="paragraph" w:styleId="Trgymutat6">
    <w:name w:val="Tárgymutató 6"/>
    <w:basedOn w:val="Normal"/>
    <w:next w:val="Normal"/>
    <w:qFormat/>
    <w:pPr>
      <w:ind w:left="1200" w:hanging="200"/>
    </w:pPr>
    <w:rPr/>
  </w:style>
  <w:style w:type="paragraph" w:styleId="Trgymutat7">
    <w:name w:val="Tárgymutató 7"/>
    <w:basedOn w:val="Normal"/>
    <w:next w:val="Normal"/>
    <w:qFormat/>
    <w:pPr>
      <w:ind w:left="1400" w:hanging="200"/>
    </w:pPr>
    <w:rPr/>
  </w:style>
  <w:style w:type="paragraph" w:styleId="Trgymutat8">
    <w:name w:val="Tárgymutató 8"/>
    <w:basedOn w:val="Normal"/>
    <w:next w:val="Normal"/>
    <w:qFormat/>
    <w:pPr>
      <w:ind w:left="1600" w:hanging="200"/>
    </w:pPr>
    <w:rPr/>
  </w:style>
  <w:style w:type="paragraph" w:styleId="Trgymutat9">
    <w:name w:val="Tárgymutató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bla">
    <w:name w:val="tábla"/>
    <w:qFormat/>
    <w:pPr>
      <w:widowControl w:val="false"/>
      <w:tabs>
        <w:tab w:val="clear" w:pos="708"/>
        <w:tab w:val="left" w:pos="2345" w:leader="none"/>
      </w:tabs>
      <w:autoSpaceDE w:val="false"/>
      <w:bidi w:val="0"/>
      <w:spacing w:lineRule="exact" w:line="213"/>
      <w:ind w:left="43" w:right="43" w:hanging="0"/>
      <w:jc w:val="both"/>
    </w:pPr>
    <w:rPr>
      <w:rFonts w:ascii="Palatino QS;Times New Roman" w:hAnsi="Palatino QS;Times New Roman" w:eastAsia="Times New Roman" w:cs="Palatino QS;Times New Roman"/>
      <w:color w:val="000000"/>
      <w:sz w:val="19"/>
      <w:szCs w:val="19"/>
      <w:lang w:val="hu-HU" w:bidi="ar-SA" w:eastAsia="zh-CN"/>
    </w:rPr>
  </w:style>
  <w:style w:type="paragraph" w:styleId="Footnote">
    <w:name w:val="Footnote Text"/>
    <w:basedOn w:val="Normal"/>
    <w:pPr/>
    <w:rPr/>
  </w:style>
  <w:style w:type="paragraph" w:styleId="Jegyzetszveg">
    <w:name w:val="Jegyzetszöveg"/>
    <w:basedOn w:val="Normal"/>
    <w:qFormat/>
    <w:pPr/>
    <w:rPr>
      <w:lang w:val="en-GB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6"/>
      <w:szCs w:val="24"/>
      <w:u w:val="single"/>
      <w:lang w:val="en-US"/>
    </w:rPr>
  </w:style>
  <w:style w:type="paragraph" w:styleId="Felsorols">
    <w:name w:val="Felsorolás"/>
    <w:basedOn w:val="Normal"/>
    <w:qFormat/>
    <w:pPr>
      <w:numPr>
        <w:ilvl w:val="0"/>
        <w:numId w:val="55"/>
      </w:numPr>
      <w:spacing w:lineRule="auto" w:line="360"/>
      <w:jc w:val="both"/>
    </w:pPr>
    <w:rPr>
      <w:sz w:val="26"/>
      <w:szCs w:val="24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Alcm">
    <w:name w:val="alcím"/>
    <w:basedOn w:val="Normal1"/>
    <w:qFormat/>
    <w:pPr>
      <w:spacing w:lineRule="exact" w:line="298" w:before="277" w:after="107"/>
    </w:pPr>
    <w:rPr>
      <w:rFonts w:ascii="Palatino QS;Times New Roman" w:hAnsi="Palatino QS;Times New Roman" w:eastAsia="Palatino QS;Times New Roman" w:cs="Palatino QS;Times New Roman"/>
      <w:b/>
      <w:color w:val="000000"/>
      <w:sz w:val="29"/>
    </w:rPr>
  </w:style>
  <w:style w:type="paragraph" w:styleId="WWTblzattartalom">
    <w:name w:val="WW-Táblázattartalom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 w:cs="Tahoma"/>
      <w:sz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tes.h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0:00Z</dcterms:created>
  <dc:creator>Maász Györgyi</dc:creator>
  <dc:description/>
  <cp:keywords/>
  <dc:language>en-US</dc:language>
  <cp:lastModifiedBy>asus</cp:lastModifiedBy>
  <cp:lastPrinted>2009-10-05T10:49:00Z</cp:lastPrinted>
  <dcterms:modified xsi:type="dcterms:W3CDTF">2014-11-03T13:05:00Z</dcterms:modified>
  <cp:revision>4</cp:revision>
  <dc:subject/>
  <dc:title>HÁZIREND</dc:title>
</cp:coreProperties>
</file>